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  от 25.01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организации и проведению культурно-массовых мероприятий «Масленица» для жителей микрорайонов «Южный», «Юбилейный»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рохалева», «Октябрьский»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организации и проведению культурно-массовых мероприятий «Масленица» для жителей микрорайонов «Южный», «Юбилейный», </w:t>
      </w:r>
    </w:p>
    <w:p>
      <w:pPr>
        <w:pStyle w:val="Normal"/>
        <w:spacing w:lineRule="auto" w:line="360"/>
        <w:jc w:val="both"/>
        <w:rPr/>
      </w:pPr>
      <w:r>
        <w:rPr/>
        <w:t>«Крохалева», «Октябрьский»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75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ок оказания услуг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13 февраля 2010 года  ул. Гусарова,5, ул. Братская,24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14 февраля 2010 года ул. Куйбышева,140 а 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сто оказания услуг: г. Пермь, ул. Братская,24, ул. Гусарова,5 (сквер Победителей),  </w:t>
      </w:r>
    </w:p>
    <w:p>
      <w:pPr>
        <w:pStyle w:val="Normal"/>
        <w:spacing w:lineRule="auto" w:line="360"/>
        <w:rPr/>
      </w:pPr>
      <w:r>
        <w:rPr/>
        <w:t>Куйбышева, 140 а (площадь у ДК им. М.И. Калинина)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1 феврал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/>
      </w:pPr>
      <w:r>
        <w:rPr>
          <w:color w:val="000000"/>
        </w:rPr>
        <w:tab/>
        <w:tab/>
        <w:tab/>
        <w:t xml:space="preserve">Оказанные услуги </w:t>
      </w:r>
      <w:r>
        <w:rPr/>
        <w:t>оплачиваются ЗАКАЗЧИКОМ в течение 10 дней с момен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/>
      </w:pPr>
      <w:r>
        <w:rPr/>
        <w:t>подписания сторонами акта сдачи-приемки оказанных услуг, предъявления ИСПОЛНИТЕЛЕ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/>
      </w:pPr>
      <w:r>
        <w:rPr/>
        <w:t>счета, счета-фактуры, фотоотчета о проведенных мероприятиях на электронном носителе и 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/>
      </w:pPr>
      <w:r>
        <w:rPr/>
        <w:t>распечатанном виде с включением общих планов после каждого мероприятия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539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48:00Z</dcterms:created>
  <dc:creator>_</dc:creator>
  <dc:description/>
  <cp:keywords/>
  <dc:language>en-US</dc:language>
  <cp:lastModifiedBy>us2051</cp:lastModifiedBy>
  <cp:lastPrinted>2008-11-28T14:09:00Z</cp:lastPrinted>
  <dcterms:modified xsi:type="dcterms:W3CDTF">2010-01-25T09:50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