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87К/4/2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 на оказание услуг по обязательному страхованию личного состава УВД по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</w:t>
        <w:tab/>
        <w:t>«25» января 2010 года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                                                                                                      14 часов 00 минут</w:t>
        <w:br/>
        <w:br/>
        <w:t xml:space="preserve">Повестка дня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открытом конкурсе на право заключения муниципального контракта на оказание услуг по обязательному страхованию личного состава УВД по г.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: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  <w:tab w:val="left" w:pos="839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Палкина Ирина Владимир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Фадеев Павел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990, г. Пермь, ул. Сибирская, 4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4-24-7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18» января 2010 года (Протокол вскрытия конвертов с заявками на участие в открытом конкурсе № 87К/4/1 от «18» января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910"/>
      </w:tblGrid>
      <w:tr>
        <w:trPr>
          <w:tblHeader w:val="true"/>
          <w:trHeight w:val="557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 "Росгосстрах"  119991, г. Москва-17, ГСП-1,  ул. Большая Ордынка, д 40, стр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ациональная противопожарная страховая компания" 614000, г. Пермь, ул. Газеты Звезда, 3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аховая Компания СОГАЗ-ЖИЗНЬ" 119049, г. Москва, ул. Крымский вал, д. 3 стр.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Страховая Компания «Ростра» 614068, г. Пермь, ул. Орджоникидзе, 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Московская акционерная страховая компания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84, г. Москва, ул. Малая Ордынка,50.           г. Пермь, 614039, ул.25 Октября, дом 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 Допустить к участию в конкурсе и признать участником конкурса следующих участников размещения заказа, </w:t>
      </w:r>
      <w:r>
        <w:rPr>
          <w:sz w:val="20"/>
          <w:szCs w:val="20"/>
        </w:rPr>
        <w:t>подавших заявку на участие в конкурсе</w:t>
      </w:r>
      <w:r>
        <w:rPr>
          <w:bCs/>
          <w:sz w:val="20"/>
          <w:szCs w:val="20"/>
        </w:rPr>
        <w:t>:</w:t>
      </w:r>
    </w:p>
    <w:p>
      <w:pPr>
        <w:pStyle w:val="Normal"/>
        <w:rPr/>
      </w:pPr>
      <w:r>
        <w:rPr>
          <w:bCs/>
          <w:sz w:val="20"/>
          <w:szCs w:val="20"/>
        </w:rPr>
        <w:t>1.1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ОАО  "Росгосстрах"  119991, г. Москва-17, ГСП-1,  ул. Большая Ордынка, д 40, стр.3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уклакова О.И. – «за», Самсонова Е.Г.  – «за»</w:t>
      </w:r>
      <w:r>
        <w:rPr>
          <w:sz w:val="20"/>
          <w:szCs w:val="20"/>
        </w:rPr>
        <w:t>, Палкина И.В.</w:t>
      </w:r>
      <w:r>
        <w:rPr>
          <w:bCs/>
          <w:sz w:val="20"/>
          <w:szCs w:val="20"/>
        </w:rPr>
        <w:t xml:space="preserve"> – «за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1.2: </w:t>
      </w:r>
      <w:r>
        <w:rPr>
          <w:sz w:val="20"/>
          <w:szCs w:val="20"/>
        </w:rPr>
        <w:t>ООО "Страховая Компания СОГАЗ-ЖИЗНЬ" 119049, г. Москва, ул. Крымский вал, д. 3 стр. 2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Буклакова О.И. – «за», Самсонова Е.Г.  – «за», Палкина</w:t>
      </w:r>
      <w:r>
        <w:rPr>
          <w:sz w:val="20"/>
          <w:szCs w:val="20"/>
        </w:rPr>
        <w:t xml:space="preserve"> И.В.</w:t>
      </w:r>
      <w:r>
        <w:rPr>
          <w:bCs/>
          <w:sz w:val="20"/>
          <w:szCs w:val="20"/>
        </w:rPr>
        <w:t xml:space="preserve"> – «за»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1.3: ОАО Страховая Компания «Ростра» 614068, г.Пермь, ул. Орджоникидзе, 144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bCs/>
          <w:sz w:val="20"/>
          <w:szCs w:val="20"/>
        </w:rPr>
        <w:t>Голосовали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Буклакова О.И. – «за»,  Самсонова Е.Г.  – «за», Палкина</w:t>
      </w:r>
      <w:r>
        <w:rPr>
          <w:sz w:val="20"/>
          <w:szCs w:val="20"/>
        </w:rPr>
        <w:t xml:space="preserve"> И.В.</w:t>
      </w:r>
      <w:r>
        <w:rPr>
          <w:bCs/>
          <w:sz w:val="20"/>
          <w:szCs w:val="20"/>
        </w:rPr>
        <w:t xml:space="preserve"> – «за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: ЗАО "Московская акционерная страховая компания"</w:t>
      </w:r>
    </w:p>
    <w:p>
      <w:pPr>
        <w:pStyle w:val="Normal"/>
        <w:rPr/>
      </w:pPr>
      <w:r>
        <w:rPr>
          <w:sz w:val="20"/>
          <w:szCs w:val="20"/>
        </w:rPr>
        <w:t>115184, г. Москва, ул. Малая Ордынка,50. г. Пермь, 614039, ул.25 Октября, дом 101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bCs/>
          <w:sz w:val="20"/>
          <w:szCs w:val="20"/>
        </w:rPr>
        <w:t>Голосовали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Буклакова О.И. – «за»,  Самсонова Е.Г.  – «за», Палкина</w:t>
      </w:r>
      <w:r>
        <w:rPr>
          <w:sz w:val="20"/>
          <w:szCs w:val="20"/>
        </w:rPr>
        <w:t xml:space="preserve"> И.В.</w:t>
      </w:r>
      <w:r>
        <w:rPr>
          <w:bCs/>
          <w:sz w:val="20"/>
          <w:szCs w:val="20"/>
        </w:rPr>
        <w:t xml:space="preserve"> – «за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 </w:t>
      </w:r>
      <w:r>
        <w:rPr>
          <w:sz w:val="22"/>
          <w:szCs w:val="22"/>
        </w:rPr>
        <w:t xml:space="preserve">участнику размещения заказа, подавшему  заявку на участие в конкурсе: </w:t>
      </w:r>
    </w:p>
    <w:tbl>
      <w:tblPr>
        <w:tblW w:w="105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60"/>
        <w:gridCol w:w="1800"/>
        <w:gridCol w:w="2893"/>
        <w:gridCol w:w="1620"/>
        <w:gridCol w:w="1016"/>
      </w:tblGrid>
      <w:tr>
        <w:trPr>
          <w:trHeight w:val="52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ациональная противопожарная страховая компания" 614000, г. Пермь, ул. Газеты Звезда, 31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.5 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представлен учредительный документ (копия устава представлен без изменений, зарегистрированных в выписке из ЕГРЮЛ от 07.05.200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амсонова Е.Г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 xml:space="preserve">________     </w:t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 </w:t>
        <w:tab/>
        <w:t xml:space="preserve">________     </w:t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ab/>
        <w:t>________     Палкина Ирина Владими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 xml:space="preserve">Представитель заказчика </w:t>
      </w:r>
      <w:r>
        <w:rPr>
          <w:sz w:val="22"/>
          <w:szCs w:val="22"/>
        </w:rPr>
        <w:t xml:space="preserve">                                               ________     Сусанов Антон Михайлович</w:t>
      </w: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23:00Z</dcterms:created>
  <dc:creator>ump15</dc:creator>
  <dc:description/>
  <cp:keywords/>
  <dc:language>en-US</dc:language>
  <cp:lastModifiedBy>опер2</cp:lastModifiedBy>
  <cp:lastPrinted>2010-01-25T16:35:00Z</cp:lastPrinted>
  <dcterms:modified xsi:type="dcterms:W3CDTF">2010-01-25T13:42:00Z</dcterms:modified>
  <cp:revision>31</cp:revision>
  <dc:subject/>
  <dc:title>ПРОТОКОЛ № 01/03-07</dc:title>
</cp:coreProperties>
</file>