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7 от «25» января  201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7  от «25» января 2010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74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З 2121 или *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четвер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16:00 пятниц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-24:00 понедельник-пятниц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65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24:00 суббота, воскресенье, праздничные д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-4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Тип кузова - универса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со дня следующего за днем заключения муниципального контракта в количестве 727 машино/часов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                            ______________________________                  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Админ</cp:lastModifiedBy>
  <cp:lastPrinted>2009-02-05T16:57:00Z</cp:lastPrinted>
  <dcterms:modified xsi:type="dcterms:W3CDTF">2010-01-25T09:34:00Z</dcterms:modified>
  <cp:revision>100</cp:revision>
  <dc:subject/>
  <dc:title>Муниципальное управление здравоохранения администрации г</dc:title>
</cp:coreProperties>
</file>