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7  от 25 января 2010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транспортных услуг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>для  Муниципальному учреждению  здравоохранения «Городская детская поликлиника №4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Заказчик, Муниципальное учреждение здравоохранения «Городская детская поликлиника № 4» (614113, г. Пермь, ул. М.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ответственный исполнитель экономист  Гареева Светлана Ильдаровна) предусматривает осуществить закупку способом запроса котировки цен на транспортные услуги, согласно прилагаемому техническому Заданию на оказание услуги (Приложение № 2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ая (максимальная) цена контракта 156 305,00 рублей (сто пятьдесят шесть  триста пять рублей 00 копеек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личество машино/часов – 727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 финансирования: средства ОМС, средства бюджета г. Перми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4.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/>
        <w:t>ВАЗ 2121 или эквивалент с понедельника</w:t>
        <w:tab/>
        <w:t xml:space="preserve"> по четверг  с 8:00 часов до 17:00 часов. 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ab/>
        <w:t xml:space="preserve">   пятница – с 8:00 часов до 16:00 часов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>с понедельник по четверг с 17: 00 часов до 24: 00 часов</w:t>
      </w:r>
    </w:p>
    <w:p>
      <w:pPr>
        <w:pStyle w:val="Normal"/>
        <w:ind w:firstLine="540"/>
        <w:jc w:val="both"/>
        <w:rPr/>
      </w:pPr>
      <w:r>
        <w:rPr/>
        <w:tab/>
        <w:tab/>
        <w:t>суббота, воскресенье, праздничные дни – с 8: 00 часов до 24: 00 часов.</w:t>
      </w:r>
    </w:p>
    <w:p>
      <w:pPr>
        <w:pStyle w:val="Normal"/>
        <w:ind w:firstLine="540"/>
        <w:jc w:val="both"/>
        <w:rPr/>
      </w:pPr>
      <w:r>
        <w:rPr/>
        <w:t>5.  Сроки предоставления автотранспортных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со дня следующего за днем заключения муниципального контракта в количестве 727 машино/час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роки и условия оплаты услуг.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а-фактуры и актов выполнения работ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Требование к участникам размещения заказа: отсутствие в Реестре недобросовестных поставщиков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бщее количество услуг на весь период выполнения работ определено техническим заданием на оказание транспортных услуг в Приложении № 2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случае Вашего согласия принять участие в оказании транспортных услуг, просим предоставить котировочную заявку по форме согласно Приложения №1 курьером  по вышеуказанному адресу до 10 часов 00 минут  01февраля 2010 г.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не ранее 02 февраля 2010 г.</w:t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ранее  7 дней со дня размещения на официальном сайте протокола рассмотрения и оценки котировочных заявок и не более 9 дн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           1.Форма котировочной заявки </w:t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Техническое задание на оказание транспортных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3. Проект муниципального контрак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О.Е. Чернышов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З ГДП № 4</w:t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0:00Z</dcterms:created>
  <dc:creator>ОЕМ Пользователь</dc:creator>
  <dc:description/>
  <dc:language>en-US</dc:language>
  <cp:lastModifiedBy>ECON1</cp:lastModifiedBy>
  <cp:lastPrinted>2010-01-25T13:32:00Z</cp:lastPrinted>
  <dcterms:modified xsi:type="dcterms:W3CDTF">2010-01-25T09:25:00Z</dcterms:modified>
  <cp:revision>123</cp:revision>
  <dc:subject/>
  <dc:title>МУНИЦИПАЛЬНОЕ УЧРЕЖДЕНИЕ ЗДРАВООХРАНЕНИЯ ГОРОДСКАЯ ДЕТСКАЯ БОЛЬНИЦА № 24</dc:title>
</cp:coreProperties>
</file>