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 6  от 25 январ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55 680,00 рублей (Пятьдесят пять  тысяч шестьсот восемьдесят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23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ГАЗ 2705 или эквивалент с понедельника по пятницу с 8:00 часов до 17:00 часов. 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о дня следующего за днем заключения муниципального контракта в количестве 232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01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02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dc:language>en-US</dc:language>
  <cp:lastModifiedBy>ECON1</cp:lastModifiedBy>
  <cp:lastPrinted>2010-01-25T13:32:00Z</cp:lastPrinted>
  <dcterms:modified xsi:type="dcterms:W3CDTF">2010-01-25T09:12:00Z</dcterms:modified>
  <cp:revision>121</cp:revision>
  <dc:subject/>
  <dc:title>МУНИЦИПАЛЬНОЕ УЧРЕЖДЕНИЕ ЗДРАВООХРАНЕНИЯ ГОРОДСКАЯ ДЕТСКАЯ БОЛЬНИЦА № 24</dc:title>
</cp:coreProperties>
</file>