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 5  от 25 января 2010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транспортных услуг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для  Муниципальному учреждению  здравоохранения «Городская детская поликлиника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экономист  Гареева Светлана Ильдаровна) предусматривает осуществить закупку способом запроса котировки цен на транспортные услуги, согласно прилагаемому техническому Заданию на оказание услуги (Приложение № 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ая (максимальная) цена контракта 41 760,00 рублей (Сорок одна тысяча семьсот шестьдесят рублей 00 копеек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личество машино/часов – 232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: средства ОМС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4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/>
        <w:t xml:space="preserve">ВАЗ 21074 или эквивалент с понедельника по пятницу с 8:00 часов до 17:00 часов. </w:t>
      </w:r>
    </w:p>
    <w:p>
      <w:pPr>
        <w:pStyle w:val="Normal"/>
        <w:ind w:firstLine="540"/>
        <w:jc w:val="both"/>
        <w:rPr/>
      </w:pPr>
      <w:r>
        <w:rPr/>
        <w:t>5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со дня следующего за днем заключения муниципального контракта в количестве 232 машино/ча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роки и условия оплаты услуг.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ind w:firstLine="540"/>
        <w:jc w:val="both"/>
        <w:rPr/>
      </w:pPr>
      <w:r>
        <w:rPr/>
        <w:t xml:space="preserve">5. Требование к участникам размещения заказа: отсутствие в Реестре недобросовестных поставщиков. </w:t>
      </w:r>
    </w:p>
    <w:p>
      <w:pPr>
        <w:pStyle w:val="Normal"/>
        <w:ind w:firstLine="540"/>
        <w:jc w:val="both"/>
        <w:rPr/>
      </w:pPr>
      <w:r>
        <w:rPr/>
        <w:t>6. Общее количество услуг на весь период выполнения работ определено техническим заданием на оказание транспортных услуг в Приложении № 2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лучае Вашего согласия принять участие в оказании транспортных услуг, просим предоставить котировочную заявку по форме согласно Приложения №1 курьером  по вышеуказанному адресу до 10 часов 00 минут  01февраля 2010 г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не ранее 02 февраля 2010 г.</w:t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 и не более 9 дн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           1.Форма котировочной заявки 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Техническое задание на оказание транспортн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3. Проект муниципального контрак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О.Е. Чернышов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З ГДП № 4</w:t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0:00Z</dcterms:created>
  <dc:creator>ОЕМ Пользователь</dc:creator>
  <dc:description/>
  <dc:language>en-US</dc:language>
  <cp:lastModifiedBy>ECON1</cp:lastModifiedBy>
  <cp:lastPrinted>2010-01-25T13:32:00Z</cp:lastPrinted>
  <dcterms:modified xsi:type="dcterms:W3CDTF">2010-01-25T08:59:00Z</dcterms:modified>
  <cp:revision>120</cp:revision>
  <dc:subject/>
  <dc:title>МУНИЦИПАЛЬНОЕ УЧРЕЖДЕНИЕ ЗДРАВООХРАНЕНИЯ ГОРОДСКАЯ ДЕТСКАЯ БОЛЬНИЦА № 24</dc:title>
</cp:coreProperties>
</file>