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t>протокол № 436А/4/1</w:t>
        <w:br/>
      </w:r>
      <w:r>
        <w:rPr>
          <w:caps w:val="false"/>
          <w:smallCaps w:val="false"/>
          <w:sz w:val="24"/>
          <w:szCs w:val="24"/>
        </w:rPr>
        <w:t>рассмотрения заявок на участие в открытом аукционе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о проведении открытого аукциона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на право заключить муниципальный контракт на выполнение работ по разработке заключения «Обоснование инвестиций в реконструкцию или модернизацию муниципальных котельных» в рамках выполнения мероприятий по энергетическому обследованию муниципальных котельных Ведомственной целевой программы «Повышение эффективности управления коммунальными сетями города Перми».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Cs/>
          <w:sz w:val="16"/>
          <w:szCs w:val="16"/>
        </w:rPr>
      </w:pPr>
      <w:r>
        <w:rPr>
          <w:b/>
          <w:bCs/>
          <w:szCs w:val="24"/>
        </w:rPr>
        <w:t>для</w:t>
      </w:r>
      <w:r>
        <w:rPr>
          <w:b/>
          <w:bCs/>
          <w:sz w:val="26"/>
          <w:szCs w:val="26"/>
        </w:rPr>
        <w:t xml:space="preserve"> Управления развития коммунальной инфраструктуры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 xml:space="preserve">                  «25» января 2010 года</w:t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ab/>
        <w:tab/>
        <w:t xml:space="preserve">11 часов 45 минут   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br/>
      </w:r>
      <w:r>
        <w:rPr>
          <w:b/>
          <w:sz w:val="22"/>
          <w:szCs w:val="22"/>
        </w:rPr>
        <w:t>Повестка дня</w:t>
      </w:r>
      <w:r>
        <w:rPr>
          <w:sz w:val="22"/>
          <w:szCs w:val="22"/>
        </w:rPr>
        <w:t>: заседание конкурсной (аукционной) комиссии по видам товаров, работ и услуг № 4 по</w:t>
      </w:r>
      <w:r>
        <w:rPr>
          <w:bCs/>
          <w:sz w:val="22"/>
          <w:szCs w:val="22"/>
        </w:rPr>
        <w:t xml:space="preserve"> рассмотрению заявок на участие </w:t>
      </w:r>
      <w:r>
        <w:rPr>
          <w:sz w:val="22"/>
          <w:szCs w:val="22"/>
        </w:rPr>
        <w:t>в открытом аукционе  «Н</w:t>
      </w:r>
      <w:r>
        <w:rPr>
          <w:color w:val="000000"/>
          <w:sz w:val="22"/>
          <w:szCs w:val="22"/>
        </w:rPr>
        <w:t>а право заключить муниципальный контракт на выполнение работ по строительству водопроводных сетей в микрорайонах города Перми</w:t>
      </w:r>
      <w:r>
        <w:rPr>
          <w:sz w:val="22"/>
          <w:szCs w:val="22"/>
        </w:rPr>
        <w:t>» для Управления развития коммунальной инфраструктуры администрации города Перми.</w:t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528"/>
      </w:tblGrid>
      <w:tr>
        <w:trPr/>
        <w:tc>
          <w:tcPr>
            <w:tcW w:w="4361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552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Буклакова Ольга Ивановн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552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амсонова Елена Германовн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552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алкина Ирина Владимировна</w:t>
            </w:r>
          </w:p>
        </w:tc>
      </w:tr>
    </w:tbl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Наименование – Управление развития коммунальной инфраструктуры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– Скрипкин Алексей Игоревич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 – 614000, г. Пермь ул. Куйбышева, 33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ефон – (342) 237-73-45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б аукционе:</w:t>
      </w:r>
    </w:p>
    <w:p>
      <w:pPr>
        <w:pStyle w:val="Normal"/>
        <w:jc w:val="both"/>
        <w:rPr>
          <w:sz w:val="22"/>
          <w:szCs w:val="22"/>
        </w:rPr>
      </w:pPr>
      <w:r>
        <w:rPr>
          <w:i/>
          <w:sz w:val="22"/>
          <w:szCs w:val="22"/>
        </w:rPr>
        <w:t xml:space="preserve">Предмет аукциона </w:t>
      </w:r>
      <w:r>
        <w:rPr>
          <w:color w:val="000000"/>
          <w:sz w:val="22"/>
          <w:szCs w:val="22"/>
        </w:rPr>
        <w:t>– право заключить муниципальный контракт на выполнение работ по разработке заключения «Обоснование инвестиций в реконструкцию или модернизацию муниципальных котельных».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аукционной документации заявки на участие в аукционе следующих участников размещения заказа: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30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7572"/>
      </w:tblGrid>
      <w:tr>
        <w:trPr>
          <w:tblHeader w:val="true"/>
          <w:trHeight w:val="881" w:hRule="atLeast"/>
          <w:cantSplit w:val="true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7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b/>
                <w:sz w:val="22"/>
                <w:szCs w:val="22"/>
              </w:rPr>
              <w:t>Наименование и почтовый адрес участника размещения заказа</w:t>
            </w:r>
          </w:p>
        </w:tc>
      </w:tr>
      <w:tr>
        <w:trPr>
          <w:trHeight w:val="270" w:hRule="atLeast"/>
          <w:cantSplit w:val="true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7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ООО «Научно-технический центр «Промышленная энергетика» 153000, РФ, Ивановская область, г. Иваново, пер. Семеновского, 10.</w:t>
            </w:r>
          </w:p>
        </w:tc>
      </w:tr>
      <w:tr>
        <w:trPr>
          <w:trHeight w:val="270" w:hRule="atLeast"/>
          <w:cantSplit w:val="true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7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ьКрайГаз» 614000, г. Пермь, ул. Советская, 51а</w:t>
            </w:r>
          </w:p>
        </w:tc>
      </w:tr>
      <w:tr>
        <w:trPr>
          <w:trHeight w:val="270" w:hRule="atLeast"/>
          <w:cantSplit w:val="true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7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Аудитэнерго - Кузбасс» 650000, РФ Кемеровская обл., г. Кемерово, ул. Н.Островского, 32-344</w:t>
            </w:r>
          </w:p>
        </w:tc>
      </w:tr>
      <w:tr>
        <w:trPr>
          <w:trHeight w:val="270" w:hRule="atLeast"/>
          <w:cantSplit w:val="true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7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Сибирский центр энергетической экспертизы» 630007 г. Новосибирск, ул. Октябрьская, д.42, оф. 400/2</w:t>
            </w:r>
          </w:p>
        </w:tc>
      </w:tr>
      <w:tr>
        <w:trPr>
          <w:trHeight w:val="270" w:hRule="atLeast"/>
          <w:cantSplit w:val="true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7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Росжелдорпроект» 620027, г. Екатеринбург, ул. Челюскинцев, 86</w:t>
            </w:r>
          </w:p>
        </w:tc>
      </w:tr>
      <w:tr>
        <w:trPr>
          <w:trHeight w:val="270" w:hRule="atLeast"/>
          <w:cantSplit w:val="true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7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гражданпроект» 614099 г. Пермь, ул. Г.Хасана, 7а</w:t>
            </w:r>
          </w:p>
        </w:tc>
      </w:tr>
      <w:tr>
        <w:trPr>
          <w:trHeight w:val="270" w:hRule="atLeast"/>
          <w:cantSplit w:val="true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7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ГлавПроект» 614101, г. Пермь, ул. Автозаводская, 9а</w:t>
            </w:r>
          </w:p>
        </w:tc>
      </w:tr>
      <w:tr>
        <w:trPr>
          <w:trHeight w:val="270" w:hRule="atLeast"/>
          <w:cantSplit w:val="true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7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НПО «Энерготехпроект» 614002, г. Пермь, ул. Чернышевского, 19а, оф. 68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Комиссия приняла следующие </w:t>
      </w:r>
      <w:r>
        <w:rPr>
          <w:b/>
          <w:sz w:val="22"/>
          <w:szCs w:val="22"/>
        </w:rPr>
        <w:t xml:space="preserve">решения: </w:t>
      </w:r>
    </w:p>
    <w:p>
      <w:pPr>
        <w:pStyle w:val="Normal"/>
        <w:numPr>
          <w:ilvl w:val="0"/>
          <w:numId w:val="1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Допустить к участию в аукционе 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729"/>
        <w:gridCol w:w="1800"/>
        <w:gridCol w:w="1800"/>
      </w:tblGrid>
      <w:tr>
        <w:trPr>
          <w:tblHeader w:val="true"/>
          <w:trHeight w:val="42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голосовали</w:t>
            </w:r>
          </w:p>
        </w:tc>
      </w:tr>
      <w:tr>
        <w:trPr>
          <w:trHeight w:val="638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ьКрайГаз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Буклакова О.И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амсонова Е.Г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алкина И.В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Сибирский центр энергетической экспертизы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Буклакова О.И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амсонова Е.Г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алкина И.В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Росжелдорпроект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Буклакова О.И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амсонова Е.Г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алкина И.В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ГлавПроект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Буклакова О.И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амсонова Е.Г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алкина И.В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</w:tbl>
    <w:p>
      <w:pPr>
        <w:pStyle w:val="Normal"/>
        <w:numPr>
          <w:ilvl w:val="0"/>
          <w:numId w:val="1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Отказать в допуске к участию в аукционе следующим участникам размещения заказа, подавшим заявки на участие в аукционе:</w:t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1440"/>
        <w:gridCol w:w="1440"/>
        <w:gridCol w:w="2700"/>
        <w:gridCol w:w="1440"/>
        <w:gridCol w:w="90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2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Положения конкурсной документации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Научно-технический центр «Промышленная энергетик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20"/>
                <w:szCs w:val="20"/>
              </w:rPr>
              <w:t>П.1,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 xml:space="preserve">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20"/>
                <w:szCs w:val="20"/>
              </w:rPr>
              <w:t xml:space="preserve">п.9 раздел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представление документа - копии свидетельства, выданного саморегулируемой организацией, о допуске к видам работ, </w:t>
            </w:r>
            <w:r>
              <w:rPr>
                <w:color w:val="000000"/>
                <w:sz w:val="20"/>
                <w:szCs w:val="20"/>
              </w:rPr>
              <w:t xml:space="preserve">являющихся предметом аукциона </w:t>
            </w:r>
            <w:r>
              <w:rPr>
                <w:sz w:val="20"/>
                <w:szCs w:val="20"/>
              </w:rPr>
              <w:t>в соответствии с государственным стандарто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Буклакова О.И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амсонова Е.Г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алкина И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20"/>
                <w:szCs w:val="20"/>
              </w:rPr>
              <w:t>П.3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20"/>
                <w:szCs w:val="20"/>
              </w:rPr>
              <w:t xml:space="preserve">п.8 раздел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едставление документа, подтверждающего внесение денежных средств в качестве обеспечения заявки – в представленном платежном поручении отсутствует отметка банка о списании денежных средст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Буклакова О.И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амсонова Е.Г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алкина И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ЗАО «Аудитэнерго - Кузбасс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20"/>
                <w:szCs w:val="20"/>
              </w:rPr>
              <w:t>П.1,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 xml:space="preserve">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20"/>
                <w:szCs w:val="20"/>
              </w:rPr>
              <w:t xml:space="preserve">п.9 раздел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представление документа -копии свидетельства, выданного саморегулируемой организацией, о допуске к видам работ, </w:t>
            </w:r>
            <w:r>
              <w:rPr>
                <w:color w:val="000000"/>
                <w:sz w:val="20"/>
                <w:szCs w:val="20"/>
              </w:rPr>
              <w:t xml:space="preserve">являющихся предметом аукциона </w:t>
            </w:r>
            <w:r>
              <w:rPr>
                <w:sz w:val="20"/>
                <w:szCs w:val="20"/>
              </w:rPr>
              <w:t>в соответствии с государственным стандарто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Буклакова О.И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амсонова Е.Г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алкина И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20"/>
                <w:szCs w:val="20"/>
              </w:rPr>
              <w:t>П.3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20"/>
                <w:szCs w:val="20"/>
              </w:rPr>
              <w:t xml:space="preserve">п.8 раздел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едставление документа, подтверждающего внесение денежных средств в качестве обеспечения заявки – в представленном платежном поручении (на сумму 98 956,00 руб.) отсутствует отметка банка о списании денежных средст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Буклакова О.И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амсонова Е.Г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алкина И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«Пермгражданпроект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20"/>
                <w:szCs w:val="20"/>
              </w:rPr>
              <w:t xml:space="preserve">п.8 раздел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значение платежа не соответствует требованиям аукционной документации (в платежном поручении сумма указана «в т.ч. НДС (18%) – 56128-88»)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Буклакова О.И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амсонова Е.Г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алкина И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ТИВ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76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«НПО «Энерготехпроект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20"/>
                <w:szCs w:val="20"/>
              </w:rPr>
              <w:t>П.1,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 xml:space="preserve">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20"/>
                <w:szCs w:val="20"/>
              </w:rPr>
              <w:t xml:space="preserve">п.9 раздел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представление документа -копии свидетельства, выданного саморегулируемой организацией, о допуске к видам работ, </w:t>
            </w:r>
            <w:r>
              <w:rPr>
                <w:color w:val="000000"/>
                <w:sz w:val="20"/>
                <w:szCs w:val="20"/>
              </w:rPr>
              <w:t xml:space="preserve">являющихся предметом аукциона </w:t>
            </w:r>
            <w:r>
              <w:rPr>
                <w:sz w:val="20"/>
                <w:szCs w:val="20"/>
              </w:rPr>
              <w:t>в соответствии с государственным стандарто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Буклакова О.И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амсонова Е.Г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алкина И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7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3 раздел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 представление документа –  выписки из ЕГРЮЛ или нотариально заверенной копи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Буклакова О.И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амсонова Е.Г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алкина И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20"/>
                <w:szCs w:val="20"/>
              </w:rPr>
              <w:t>П.3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20"/>
                <w:szCs w:val="20"/>
              </w:rPr>
              <w:t xml:space="preserve">п.8 раздел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едставление документа, подтверждающего внесение денежных средств в качестве обеспечения заявки – в представленном платежном поручении отсутствует отметка банка о списании денежных средст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Буклакова О.И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амсонова Е.Г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алкина И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2 раздел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ставлены недостоверные сведения – в представленной выписке из ЕГРЮЛ адрес местонахождения не соответствует адресу, указанному в сведениях об участнике размещения заказ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Буклакова О.И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амсонова Е.Г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алкина И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98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284"/>
        <w:gridCol w:w="3285"/>
      </w:tblGrid>
      <w:tr>
        <w:trPr/>
        <w:tc>
          <w:tcPr>
            <w:tcW w:w="4248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2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285" w:type="dxa"/>
            <w:tcBorders/>
            <w:vAlign w:val="bottom"/>
          </w:tcPr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Буклакова Ольга Ивановна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Члены комиссии:                 </w:t>
            </w:r>
          </w:p>
        </w:tc>
        <w:tc>
          <w:tcPr>
            <w:tcW w:w="22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285" w:type="dxa"/>
            <w:tcBorders/>
            <w:vAlign w:val="bottom"/>
          </w:tcPr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Самсонова Елена Германовна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2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285" w:type="dxa"/>
            <w:tcBorders/>
            <w:vAlign w:val="bottom"/>
          </w:tcPr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Палкина Ирина Владимировна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тавитель заказчика</w:t>
            </w:r>
          </w:p>
        </w:tc>
        <w:tc>
          <w:tcPr>
            <w:tcW w:w="22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285" w:type="dxa"/>
            <w:tcBorders/>
            <w:vAlign w:val="bottom"/>
          </w:tcPr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Новикова Елена Васильевна</w:t>
            </w:r>
          </w:p>
        </w:tc>
      </w:tr>
    </w:tbl>
    <w:p>
      <w:pPr>
        <w:pStyle w:val="TextBodyIndent"/>
        <w:ind w:left="120" w:firstLine="45"/>
        <w:jc w:val="both"/>
        <w:rPr/>
      </w:pPr>
      <w:r>
        <w:rPr/>
        <w:tab/>
        <w:tab/>
        <w:tab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09:13:00Z</dcterms:created>
  <dc:creator>ump15</dc:creator>
  <dc:description/>
  <cp:keywords/>
  <dc:language>en-US</dc:language>
  <cp:lastModifiedBy>опер5</cp:lastModifiedBy>
  <cp:lastPrinted>2010-01-25T15:32:00Z</cp:lastPrinted>
  <dcterms:modified xsi:type="dcterms:W3CDTF">2010-01-25T14:23:00Z</dcterms:modified>
  <cp:revision>13</cp:revision>
  <dc:subject/>
  <dc:title>ПРОТОКОЛ № 01/03-07</dc:title>
</cp:coreProperties>
</file>