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2 (СМП) от «26» январ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шприц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: 221-67-67, факс: 221-79-99, 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шприце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5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51 440,00</w:t>
      </w:r>
      <w:r>
        <w:rPr>
          <w:sz w:val="20"/>
          <w:szCs w:val="20"/>
        </w:rPr>
        <w:t xml:space="preserve"> (Сто пятьдесят одна тысяча четыреста сорок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2» феврал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.о.главного врача</w:t>
      </w:r>
      <w:r>
        <w:rPr>
          <w:sz w:val="20"/>
          <w:szCs w:val="20"/>
        </w:rPr>
        <w:t xml:space="preserve">                                                     ________________                                   </w:t>
        <w:tab/>
        <w:t xml:space="preserve">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Разбивка по источникам финансирования (приложение №4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График поставки (приложение №5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(СМП) от 26.01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9600 шт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800 штук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550 шт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450 штук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700 шт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300 штук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426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(СМП) от 26.01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ивка по источникам финанс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57"/>
        <w:gridCol w:w="1554"/>
        <w:gridCol w:w="1623"/>
        <w:gridCol w:w="1617"/>
        <w:gridCol w:w="1622"/>
      </w:tblGrid>
      <w:tr>
        <w:trPr>
          <w:trHeight w:val="238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153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дневной стационар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тационар на дому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</w:tr>
      <w:tr>
        <w:trPr>
          <w:trHeight w:val="493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493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10 мл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(СМП) от 26.01.2010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фик поставки шприцев за счет средств обязательного медицинского страхования: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0"/>
        <w:gridCol w:w="2005"/>
        <w:gridCol w:w="3269"/>
      </w:tblGrid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вными партиям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.02.2010  по 15.02.201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3.2010 по 12.03.201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равными партиям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.02.2010  по 15.02.201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3.2010 по 12.03.20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10 м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равными партиям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.02.2010  по 15.02.201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3.2010 по 12.03.20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рафик поставки шприцев за счет средств обязательного медицинского страхования (дневной стационар)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0"/>
        <w:gridCol w:w="2005"/>
        <w:gridCol w:w="32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вными партиям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.02.2010  по 15.02.201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3.2010 по 12.03.20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вными партиям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.02.2010  по 15.02.201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3.2010 по 12.03.20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10 м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вными партиям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.02.2010  по 15.02.201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3.2010 по 12.03.20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рафик поставки шприцев за счет средств обязательного медицинского страхования (стационар на дому)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0"/>
        <w:gridCol w:w="2005"/>
        <w:gridCol w:w="32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вными партиям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.02.2010  по 15.02.201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3.2010 по 12.03.20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рафик поставки шприцев за счет средств от предпринимательской и иной приносящей доход деятельности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0"/>
        <w:gridCol w:w="2005"/>
        <w:gridCol w:w="32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парт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3.2010 по 12.03.20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23:00Z</dcterms:created>
  <dc:creator>tevelevadb</dc:creator>
  <dc:description/>
  <cp:keywords/>
  <dc:language>en-US</dc:language>
  <cp:lastModifiedBy>URUSER_12</cp:lastModifiedBy>
  <cp:lastPrinted>2010-01-22T15:45:00Z</cp:lastPrinted>
  <dcterms:modified xsi:type="dcterms:W3CDTF">2010-01-25T13:34:00Z</dcterms:modified>
  <cp:revision>20</cp:revision>
  <dc:subject/>
  <dc:title>ЗАПРОС КОТИРОВОЧНОЙ ЦЕНЫ</dc:title>
</cp:coreProperties>
</file>