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8А от «26» январ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/>
        <w:t>на выполнение работ по содержанию и обустройству мест массового отдыха населения (парк и скверы) в Орджоникидзевском районе г. Перми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на выполнение работ  по содержанию и обустройству мест массового отдыха населения (парк им.Чехова) в Орджоникидзевском районе г. Перми.</w:t>
            </w:r>
          </w:p>
          <w:p>
            <w:pPr>
              <w:pStyle w:val="Normal"/>
              <w:ind w:firstLine="317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на выполнение работ  по содержанию и обустройству мест массового отдыха населения (скверы) в Орджоникидзевском районе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1 – 943 075 рублей 91 копеек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2 – 1 258 265 рубля 7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Орджоникидзевский район.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выполнения работ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Лот № 1 – с 08 марта 2010 года по 20 декабря 2010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т № 2 – с 01 апреля 2010 года по 20 декабря 2010г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Подрядчик обязан выполнить работы, предусмотренные муниципальным контракт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аукционе должны быть представлены Заказчику не позднее 10 часов 00 минут «16» февраля 2010г.</w:t>
            </w:r>
          </w:p>
        </w:tc>
      </w:tr>
      <w:tr>
        <w:trPr>
          <w:trHeight w:val="903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6» февра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25» февраля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час.00 мин. (местное врем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И.о. директор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.И. Коновал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footnotePr>
        <w:numFmt w:val="decimal"/>
      </w:footnotePr>
      <w:type w:val="nextPage"/>
      <w:pgSz w:w="11906" w:h="16838"/>
      <w:pgMar w:left="73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 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0:00Z</dcterms:created>
  <dc:creator>Жанна</dc:creator>
  <dc:description/>
  <cp:keywords/>
  <dc:language>en-US</dc:language>
  <cp:lastModifiedBy>ump22</cp:lastModifiedBy>
  <cp:lastPrinted>2010-01-20T13:27:00Z</cp:lastPrinted>
  <dcterms:modified xsi:type="dcterms:W3CDTF">2010-01-21T05:17:00Z</dcterms:modified>
  <cp:revision>10</cp:revision>
  <dc:subject/>
  <dc:title>ИЗВЕЩЕНИЕ № __ от «___» __________ 200 _ года</dc:title>
</cp:coreProperties>
</file>