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К от 26 января 2010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открытого конкурса на право заключения муниципального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комплекса работ, услуг и поставок по обеспечению </w:t>
      </w:r>
    </w:p>
    <w:p>
      <w:pPr>
        <w:pStyle w:val="Normal"/>
        <w:jc w:val="center"/>
        <w:rPr/>
      </w:pPr>
      <w:r>
        <w:rPr/>
        <w:t xml:space="preserve">лечебным питанием пациентов, находящихся на стационарном лечении </w:t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30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onli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73-11, факс 236-81-2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инец Игорь Иванович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>
          <w:trHeight w:val="600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1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омплекса работ, услуг и поставок по обеспечению лечебным питанием пациентов, находящихся на стационарном лечени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 №1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 999 995,00 рублей (</w:t>
            </w:r>
            <w:r>
              <w:rPr>
                <w:rFonts w:cs="Times New Roman" w:ascii="Times New Roman" w:hAnsi="Times New Roman"/>
              </w:rPr>
              <w:t>Четыре миллиона девятьсот девяносто девять тысяч девятьсот девяносто пять руб. 00 коп.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ланированный объем Услуг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лечебным питанием пациентов в течение 76 923 койко-дн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2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омплекса работ, услуг и поставок по обеспечению лечебным питанием пациентов детского офтальмологического отделения, находящихся на стационарном лечени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 №2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6 330,00 рублей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тыреста восемьдесят шесть тысяч триста тридцать  рублей 00 коп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ланированный объем Услуг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лечебным питанием пациентов в течение 7482 койко-дн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леханова, 36,  МУЗ «ГКБ № 2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6» января  до 10:00 «02» марта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. 16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не предусматривае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Кирова, 82, 2 этаж, зал заседани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(время местное) «02» марта 2010 год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09 »  марта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Кирова, 82, 2 этаж, зал заседаний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марта 2010 год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ный врач</w:t>
        <w:tab/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9:37:00Z</dcterms:created>
  <dc:creator>Владимир</dc:creator>
  <dc:description/>
  <cp:keywords/>
  <dc:language>en-US</dc:language>
  <cp:lastModifiedBy>опер3</cp:lastModifiedBy>
  <cp:lastPrinted>2010-01-20T09:46:00Z</cp:lastPrinted>
  <dcterms:modified xsi:type="dcterms:W3CDTF">2010-01-21T11:59:00Z</dcterms:modified>
  <cp:revision>20</cp:revision>
  <dc:subject/>
  <dc:title>Извещение о проведении открытого конкурса</dc:title>
</cp:coreProperties>
</file>