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5 о проведении открытого аукциона в электронной форме                                   от 26 январ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bCs/>
          <w:color w:val="000000"/>
          <w:spacing w:val="5"/>
        </w:rPr>
        <w:t>С</w:t>
      </w:r>
      <w:r>
        <w:rPr/>
        <w:t>редства, полученные за оказание медицинской помощи женщинам в период беременности и (или) родов (по родовым сертификатам)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Поставка  двумя равными партиями. Первая партия 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рабочих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о дня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заключения муниципального контракта. Вторая партия: с 01 по 03 марта 2010 г. включительно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83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70"/>
        <w:gridCol w:w="4290"/>
        <w:gridCol w:w="48"/>
        <w:gridCol w:w="1077"/>
        <w:gridCol w:w="1025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4000,00</w:t>
            </w:r>
          </w:p>
        </w:tc>
        <w:tc>
          <w:tcPr>
            <w:tcW w:w="4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четыре тысячи ) руб.00коп.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3800,00</w:t>
            </w:r>
          </w:p>
        </w:tc>
        <w:tc>
          <w:tcPr>
            <w:tcW w:w="54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ри тысячи восемьсот ) руб.00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90000,00</w:t>
            </w:r>
          </w:p>
        </w:tc>
        <w:tc>
          <w:tcPr>
            <w:tcW w:w="4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тысяч ) руб.00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7000,00</w:t>
            </w:r>
          </w:p>
        </w:tc>
        <w:tc>
          <w:tcPr>
            <w:tcW w:w="4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семь тысяч ) руб.00коп.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88,20</w:t>
            </w:r>
          </w:p>
        </w:tc>
        <w:tc>
          <w:tcPr>
            <w:tcW w:w="54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восемьдесят восемь ) руб.20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6594,46</w:t>
            </w:r>
          </w:p>
        </w:tc>
        <w:tc>
          <w:tcPr>
            <w:tcW w:w="64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шесть тысяч пятьсот девяносто четыре ) руб.46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428,80</w:t>
            </w:r>
          </w:p>
        </w:tc>
        <w:tc>
          <w:tcPr>
            <w:tcW w:w="64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четыреста двадцать восем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77,68</w:t>
            </w:r>
          </w:p>
        </w:tc>
        <w:tc>
          <w:tcPr>
            <w:tcW w:w="4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емьдесят семь ) руб.68коп.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39,60</w:t>
            </w:r>
          </w:p>
        </w:tc>
        <w:tc>
          <w:tcPr>
            <w:tcW w:w="54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тридцать девять ) руб.60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34,00</w:t>
            </w:r>
          </w:p>
        </w:tc>
        <w:tc>
          <w:tcPr>
            <w:tcW w:w="4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дцать четыре ) руб.00коп.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68,36</w:t>
            </w:r>
          </w:p>
        </w:tc>
        <w:tc>
          <w:tcPr>
            <w:tcW w:w="64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шестьдесят восемь ) руб.36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50,00</w:t>
            </w:r>
          </w:p>
        </w:tc>
        <w:tc>
          <w:tcPr>
            <w:tcW w:w="4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пятьдесят ) руб.00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69,72</w:t>
            </w:r>
          </w:p>
        </w:tc>
        <w:tc>
          <w:tcPr>
            <w:tcW w:w="4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шестьдесят девять ) руб.72коп.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735,90</w:t>
            </w:r>
          </w:p>
        </w:tc>
        <w:tc>
          <w:tcPr>
            <w:tcW w:w="54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емьсот тридцать пять ) руб.90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85,00</w:t>
            </w:r>
          </w:p>
        </w:tc>
        <w:tc>
          <w:tcPr>
            <w:tcW w:w="54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восемьдесят пять ) руб.00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13,60</w:t>
            </w:r>
          </w:p>
        </w:tc>
        <w:tc>
          <w:tcPr>
            <w:tcW w:w="54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тринадцать ) руб.60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050,80</w:t>
            </w:r>
          </w:p>
        </w:tc>
        <w:tc>
          <w:tcPr>
            <w:tcW w:w="4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пятьдесят ) руб.80коп.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94,20</w:t>
            </w:r>
          </w:p>
        </w:tc>
        <w:tc>
          <w:tcPr>
            <w:tcW w:w="54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евяносто четыре ) руб.20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5333,60</w:t>
            </w:r>
          </w:p>
        </w:tc>
        <w:tc>
          <w:tcPr>
            <w:tcW w:w="64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пять тысяч триста тридцать три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97,90</w:t>
            </w:r>
          </w:p>
        </w:tc>
        <w:tc>
          <w:tcPr>
            <w:tcW w:w="54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девяносто семь ) руб.90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75000,00</w:t>
            </w:r>
          </w:p>
        </w:tc>
        <w:tc>
          <w:tcPr>
            <w:tcW w:w="4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пять тысяч ) руб.00коп.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00,00</w:t>
            </w:r>
          </w:p>
        </w:tc>
        <w:tc>
          <w:tcPr>
            <w:tcW w:w="4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) руб.00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8500,00</w:t>
            </w:r>
          </w:p>
        </w:tc>
        <w:tc>
          <w:tcPr>
            <w:tcW w:w="54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восемь тысяч пятьсот ) руб.00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71,10</w:t>
            </w:r>
          </w:p>
        </w:tc>
        <w:tc>
          <w:tcPr>
            <w:tcW w:w="54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семьдесят один ) руб.10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168,00</w:t>
            </w:r>
          </w:p>
        </w:tc>
        <w:tc>
          <w:tcPr>
            <w:tcW w:w="64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сто шестьдесят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53,08</w:t>
            </w:r>
          </w:p>
        </w:tc>
        <w:tc>
          <w:tcPr>
            <w:tcW w:w="54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пятьдесят три ) руб.8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59,90</w:t>
            </w:r>
          </w:p>
        </w:tc>
        <w:tc>
          <w:tcPr>
            <w:tcW w:w="4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десят девять ) руб.90коп.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</w:t>
            </w:r>
            <w:r>
              <w:rPr>
                <w:szCs w:val="20"/>
              </w:rPr>
              <w:t>1082152,40</w:t>
            </w:r>
          </w:p>
        </w:tc>
        <w:tc>
          <w:tcPr>
            <w:tcW w:w="740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 миллион восемьдесят две тысячи сто пятьдесят два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96,80</w:t>
            </w:r>
          </w:p>
        </w:tc>
        <w:tc>
          <w:tcPr>
            <w:tcW w:w="64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девяносто шест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51,00</w:t>
            </w:r>
          </w:p>
        </w:tc>
        <w:tc>
          <w:tcPr>
            <w:tcW w:w="4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пятьдесят один ) руб.00коп.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88,00</w:t>
            </w:r>
          </w:p>
        </w:tc>
        <w:tc>
          <w:tcPr>
            <w:tcW w:w="54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восемьдесят восемь ) руб.00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699,20</w:t>
            </w:r>
          </w:p>
        </w:tc>
        <w:tc>
          <w:tcPr>
            <w:tcW w:w="64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шестьсот девяносто девять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760,00</w:t>
            </w:r>
          </w:p>
        </w:tc>
        <w:tc>
          <w:tcPr>
            <w:tcW w:w="54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емьсот шестьдесят ) руб.00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378,00</w:t>
            </w:r>
          </w:p>
        </w:tc>
        <w:tc>
          <w:tcPr>
            <w:tcW w:w="54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ста семьдесят восемь ) руб.00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4255,20</w:t>
            </w:r>
          </w:p>
        </w:tc>
        <w:tc>
          <w:tcPr>
            <w:tcW w:w="64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четыре тысячи двести пятьдесят пять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9618,50</w:t>
            </w:r>
          </w:p>
        </w:tc>
        <w:tc>
          <w:tcPr>
            <w:tcW w:w="64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девять тысяч шестьсот восемнадца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04,00</w:t>
            </w:r>
          </w:p>
        </w:tc>
        <w:tc>
          <w:tcPr>
            <w:tcW w:w="429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четыре ) руб.00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418,00</w:t>
            </w:r>
          </w:p>
        </w:tc>
        <w:tc>
          <w:tcPr>
            <w:tcW w:w="64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четыреста восем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04,52</w:t>
            </w:r>
          </w:p>
        </w:tc>
        <w:tc>
          <w:tcPr>
            <w:tcW w:w="4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четыре ) руб.52коп.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05,80</w:t>
            </w:r>
          </w:p>
        </w:tc>
        <w:tc>
          <w:tcPr>
            <w:tcW w:w="4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пять ) руб.80коп.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785,00</w:t>
            </w:r>
          </w:p>
        </w:tc>
        <w:tc>
          <w:tcPr>
            <w:tcW w:w="54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емьсот восемьдесят пять ) руб.00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9321,60</w:t>
            </w:r>
          </w:p>
        </w:tc>
        <w:tc>
          <w:tcPr>
            <w:tcW w:w="64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девять тысяч триста двадцать один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5,00</w:t>
            </w:r>
          </w:p>
        </w:tc>
        <w:tc>
          <w:tcPr>
            <w:tcW w:w="4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пять ) руб.00коп.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16,16</w:t>
            </w:r>
          </w:p>
        </w:tc>
        <w:tc>
          <w:tcPr>
            <w:tcW w:w="4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шестнадцать ) руб.16коп.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7110,00</w:t>
            </w:r>
          </w:p>
        </w:tc>
        <w:tc>
          <w:tcPr>
            <w:tcW w:w="541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семь тысяч сто десять ) руб.00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000,00</w:t>
            </w:r>
          </w:p>
        </w:tc>
        <w:tc>
          <w:tcPr>
            <w:tcW w:w="4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) руб.00коп.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88,08</w:t>
            </w:r>
          </w:p>
        </w:tc>
        <w:tc>
          <w:tcPr>
            <w:tcW w:w="64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восемьдесят восемь ) руб.8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10,00</w:t>
            </w:r>
          </w:p>
        </w:tc>
        <w:tc>
          <w:tcPr>
            <w:tcW w:w="4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десять ) руб.00коп.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6 январ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5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1"/>
        <w:gridCol w:w="321"/>
        <w:gridCol w:w="321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454"/>
        <w:gridCol w:w="454"/>
        <w:gridCol w:w="280"/>
        <w:gridCol w:w="280"/>
        <w:gridCol w:w="280"/>
        <w:gridCol w:w="280"/>
        <w:gridCol w:w="292"/>
        <w:gridCol w:w="292"/>
        <w:gridCol w:w="292"/>
        <w:gridCol w:w="293"/>
      </w:tblGrid>
      <w:tr>
        <w:trPr>
          <w:trHeight w:val="230" w:hRule="atLeast"/>
          <w:cantSplit w:val="true"/>
        </w:trPr>
        <w:tc>
          <w:tcPr>
            <w:tcW w:w="6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16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8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sell medi-grip plus перчатки хирургические стер. р.7 шероховатые с уплотненной манжетой без валик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0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8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sell medi-grip plus перчатки хирургические стер. р.8 шероховатые с уплотненной манжетой без валик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0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3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m перчатки хирургические нестерильные неанатомические р.7 па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0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00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4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m перчатки хирургические нестерильные неанатомические р.8 па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0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итромицин капс. 250мг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47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8,2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сетин порошок д/приг.р-ра д/и/в/в/в/м 750мг фл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97,23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94,46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 1000+200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,44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28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еоцин порошок наружн. 10г дозатор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42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,68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фидумбактерин порошок 5доз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9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9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окриптин рихтер таб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06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8,36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ы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5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сол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98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,72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53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5,9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5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6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бка гемостат.коллагеновая губка n1 5х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84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3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27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0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флюкан р-р д/инфузий 2мг/мл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,42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4,2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егит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,67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33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-пантенол мазь 50мг/г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79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7,9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муноглобулин человека нормальный р-р д/инф 25мл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0,00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ферон лейкоц.чел.сухой порошок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6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езол 100 р-р д/инф. 25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00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глюконат р-р д/и 10%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65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1,1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ак р-р д/и 3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4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тексин порошок д/и 10мг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,54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3,08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феин-бенз.н. р-р д/и/п/к 20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9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22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осурф суспензия д/эндотрахеального введения 80мг/мл 1.5мл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53,81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2152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6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6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75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ицетин капли гл. 0.25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-капель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1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6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67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кс капс. n16 блистер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48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9,2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7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офундин мст/лст эмульс д/инф. 20% 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,00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9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р-р д/и 0.5% 2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,38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55,2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спинал р-р д/и 0.5% 4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,37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18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эргобревин р-р д/и/в/в/в/м 0.2мг/мл 1мл n5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00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9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урал гранулы д/сусп. 3г саше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,13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,52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5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фекард хл таб с контр.высв. п/об пленочной 6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58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5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итоцин р-р д/и 1мл 5ме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5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пидил гель д/эндоцервик.введ. 0.5мг/3г 3г шприц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,36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21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5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р-р д/и 20мг/мл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04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16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трациклиновая мазь гл. 1% 3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1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1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0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фамокс ибл порошок д/приг.р-ра д/и/в/в/в/м 1000мг +500м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сосан капс.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,02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8,08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58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трехкомпонентный 10мл n1 с импортной иглой  комарик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1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0,00</w:t>
            </w:r>
          </w:p>
        </w:tc>
      </w:tr>
      <w:tr>
        <w:trPr>
          <w:trHeight w:val="139" w:hRule="atLeast"/>
        </w:trPr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color w:val="000000"/>
          <w:spacing w:val="7"/>
          <w:sz w:val="20"/>
          <w:szCs w:val="20"/>
        </w:rPr>
      </w:pPr>
      <w:r>
        <w:rPr>
          <w:bCs/>
          <w:color w:val="000000"/>
          <w:spacing w:val="7"/>
          <w:sz w:val="20"/>
          <w:szCs w:val="20"/>
        </w:rPr>
        <w:t>проект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________ /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___________________________________________________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(пени)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(пени)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(пени) в размере 15%  от стоимости недопоставл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lang w:eastAsia="ar-SA"/>
        </w:rPr>
        <w:t>6.4. Заказчик имеет право удержать сумму пени при проведении окончательных расчет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>7.5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ложение №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№ ___ от __________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910"/>
        <w:gridCol w:w="784"/>
        <w:gridCol w:w="1080"/>
        <w:gridCol w:w="1238"/>
        <w:gridCol w:w="1434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оставки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left="426" w:hanging="567"/>
        <w:rPr>
          <w:bCs/>
        </w:rPr>
      </w:pPr>
      <w:r>
        <w:rPr>
          <w:bCs/>
        </w:rPr>
        <w:t>ПОДПИСИ СТОРО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21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22">
    <w:name w:val="xl22"/>
    <w:basedOn w:val="Normal"/>
    <w:qFormat/>
    <w:pPr>
      <w:spacing w:before="280" w:after="280"/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6:09:00Z</dcterms:created>
  <dc:creator>Vektor1</dc:creator>
  <dc:description/>
  <cp:keywords/>
  <dc:language>en-US</dc:language>
  <cp:lastModifiedBy>Маркетолог 3</cp:lastModifiedBy>
  <cp:lastPrinted>2009-07-13T15:16:00Z</cp:lastPrinted>
  <dcterms:modified xsi:type="dcterms:W3CDTF">2010-01-21T06:10:00Z</dcterms:modified>
  <cp:revision>3</cp:revision>
  <dc:subject/>
  <dc:title>Утверждаю </dc:title>
</cp:coreProperties>
</file>