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caps/>
          <w:sz w:val="24"/>
          <w:szCs w:val="24"/>
        </w:rPr>
      </w:pPr>
      <w:r>
        <w:rPr>
          <w:rFonts w:cs="Courier New" w:ascii="Courier New" w:hAnsi="Courier New"/>
          <w:b/>
          <w:bCs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ЗВЕЩЕНИЕ № 4/1 ОТ 26.01.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Б ОТКАЗЕ от ПРОВЕДЕНИя запроса котировок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на оказание транспортных услуг для Муниципального учреждения здравоохранения «городская детская поликлиника №4»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980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caps/>
                <w:sz w:val="18"/>
                <w:szCs w:val="18"/>
              </w:rPr>
              <w:t>на оказание транспортных услуг для Муниципального учреждения здравоохранения «городская детская поликлиника №4»</w:t>
            </w:r>
          </w:p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6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5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, на котором размещено извещение о проведении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rodper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aps/>
                <w:sz w:val="18"/>
                <w:szCs w:val="18"/>
              </w:rPr>
              <w:t>для Муниципального учреждения здравоохранения «городская детская поликлиника №4»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3, г. Пермь, ул. Маршала Рыбалко,44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3, г. Пермь, ул. Маршала Рыбалко,44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еева С.И.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5-37-67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>Чернышова О.Е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WW">
    <w:name w:val="WW-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WW1">
    <w:name w:val="WW-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49:00Z</dcterms:created>
  <dc:creator>Артем</dc:creator>
  <dc:description/>
  <dc:language>en-US</dc:language>
  <cp:lastModifiedBy>ECON1</cp:lastModifiedBy>
  <cp:lastPrinted>2010-01-22T14:52:00Z</cp:lastPrinted>
  <dcterms:modified xsi:type="dcterms:W3CDTF">2010-01-26T04:51:00Z</dcterms:modified>
  <cp:revision>4</cp:revision>
  <dc:subject/>
  <dc:title>УТВЕРЖДАЮ</dc:title>
</cp:coreProperties>
</file>