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7/1 ОТ 26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оказание транспортных услуг для Муниципального учреждения здравохраненея «ГДП №4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транспортных услуг для муниципального учреждения здравоохранения «МУЗ ГДП №4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5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муниципального учреждения здравоохранения «МУЗ ГДП №4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Пермь, ул. М.Рыбалко, 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Пермь, ул. М.Рыбалко, 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еева С.И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 342 255 37 67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ный врач                                                                                     О.Е. Чернышо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46:00Z</dcterms:created>
  <dc:creator>Артем</dc:creator>
  <dc:description/>
  <cp:keywords/>
  <dc:language>en-US</dc:language>
  <cp:lastModifiedBy>Админ</cp:lastModifiedBy>
  <cp:lastPrinted>2010-01-26T09:53:00Z</cp:lastPrinted>
  <dcterms:modified xsi:type="dcterms:W3CDTF">2010-01-26T04:54:00Z</dcterms:modified>
  <cp:revision>5</cp:revision>
  <dc:subject/>
  <dc:title>УТВЕРЖДАЮ</dc:title>
</cp:coreProperties>
</file>