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26 янва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оказание услуг по информированию населения города Перми через средство массовой информации посредством телевизионного вещания для Пермской городской Думы (извещение № 1 от 13.01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13.01.201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400 000,00 (четыреста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sz w:val="24"/>
          <w:szCs w:val="24"/>
        </w:rPr>
        <w:t>6.1. создание по заявкам муниципального заказчика информационных материалов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,</w:t>
      </w:r>
    </w:p>
    <w:p>
      <w:pPr>
        <w:pStyle w:val="Normal"/>
        <w:jc w:val="both"/>
        <w:rPr/>
      </w:pPr>
      <w:r>
        <w:rPr>
          <w:sz w:val="24"/>
          <w:szCs w:val="24"/>
        </w:rPr>
        <w:t>6.2. создание по заявкам муниципального заказчика и размещение в телевизионном эфире информационно-аналитических интервью и информационных репортажей,</w:t>
      </w:r>
    </w:p>
    <w:p>
      <w:pPr>
        <w:pStyle w:val="Normal"/>
        <w:jc w:val="both"/>
        <w:rPr/>
      </w:pPr>
      <w:r>
        <w:rPr>
          <w:sz w:val="24"/>
          <w:szCs w:val="24"/>
        </w:rPr>
        <w:t>6.3. время оригинального выхода в эфир информационных материалов в ежедневном выпуске новостей в рабочие дни – с 06.00 час. до 09.00 час., с 12.00 час. до 13.00 час., с 19.00 час. до              19.30 час., с 21.00 час. до 21.30 час., хронометраж – не более 120 сек., количество повторов – 8,</w:t>
      </w:r>
    </w:p>
    <w:p>
      <w:pPr>
        <w:pStyle w:val="Normal"/>
        <w:jc w:val="both"/>
        <w:rPr/>
      </w:pPr>
      <w:r>
        <w:rPr>
          <w:sz w:val="24"/>
          <w:szCs w:val="24"/>
        </w:rPr>
        <w:t>6.4. время оригинального выхода в эфир студийной программы  в рабочие дни – с 20.30 час. до                   21.30 час., хронометраж – 10 мин., количество повторов – 2,</w:t>
      </w:r>
    </w:p>
    <w:p>
      <w:pPr>
        <w:pStyle w:val="Normal"/>
        <w:jc w:val="both"/>
        <w:rPr/>
      </w:pPr>
      <w:r>
        <w:rPr>
          <w:sz w:val="24"/>
          <w:szCs w:val="24"/>
        </w:rPr>
        <w:t>6.5. время оригинального (первого) выхода в эфир информационно-аналитического интервью в будни в вечернее время с 19.00 час. до 21.00 час., хронометраж – 15 мин., количество повторов – 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время оригинального (первого) выхода в эфир информационного репортажа в будни                 с 06.00 час. до 9.00 час., хронометраж – не более 180 сек., количество повторов – 5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7. средняя аудитория (в тыс. чел.) по данным социологических исследований, проведенных не ранее 01.03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3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jc w:val="both"/>
        <w:rPr/>
      </w:pPr>
      <w:r>
        <w:rPr>
          <w:sz w:val="24"/>
          <w:szCs w:val="24"/>
        </w:rPr>
        <w:t>6.8.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jc w:val="both"/>
        <w:rPr/>
      </w:pPr>
      <w:r>
        <w:rPr>
          <w:sz w:val="24"/>
          <w:szCs w:val="24"/>
        </w:rPr>
        <w:t>6.9. Объем оказываемых услуг – не менее 950 сек. (без учета повторов).</w:t>
      </w:r>
    </w:p>
    <w:p>
      <w:pPr>
        <w:pStyle w:val="Normal"/>
        <w:jc w:val="both"/>
        <w:rPr/>
      </w:pPr>
      <w:r>
        <w:rPr>
          <w:sz w:val="24"/>
          <w:szCs w:val="24"/>
        </w:rPr>
        <w:t>6.10. Место оказания услуг: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1. Период оказания услуг: с даты заключения муниципального контракта по 31 марта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2. Цена услуг должна включать: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3.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                   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сиом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ООО «Информационно-рекламная компания «Восточноевропейское телеграфное (и телевизионное) агентство». Предлагаемая цена оказания услуг –  399 000,00 (триста девяносто дев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0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Аксиома».  Предлагаемая цена оказания услуг – 400 000,00 (четыреста тысяч) руб. 00 коп.</w:t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/>
        <w:t>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GobedzhashviliOG</cp:lastModifiedBy>
  <cp:lastPrinted>2010-01-25T16:39:00Z</cp:lastPrinted>
  <dcterms:modified xsi:type="dcterms:W3CDTF">2010-01-26T03:56:00Z</dcterms:modified>
  <cp:revision>34</cp:revision>
  <dc:subject/>
  <dc:title>ПРОТОКОЛ ОЦЕНКИ И СОПОСТАВЛЕНИЯ ЗАЯВОК НА УЧАСТИЕ В КОНКУРСЕ </dc:title>
</cp:coreProperties>
</file>