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раств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6» янва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Шатова Л.В.                                                             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3 от 18 января 2010 года размещено на официальном сайте «Администрация города Перми» (www.gorodperm.ru) в сети Интернет 18 янва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0436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,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Коминтерна, 5а, аптека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момента заключения муниципального контракта по 10.04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81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5.0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52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5.0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41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ОО «Медиас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Ленина, 84-1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86752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ОАО «Пермфармация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г. Пермь, Лодыгина, 5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95181,8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3:4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01-26T03:41:00Z</dcterms:modified>
  <cp:revision>2</cp:revision>
  <dc:subject/>
  <dc:title>Протокол № 7/1</dc:title>
</cp:coreProperties>
</file>