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лекарственных сред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6» янва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Шатова Л.В.                                                             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лекарственных средст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4 от 18 января 2010 года размещено на официальном сайте «Администрация города Перми» (www.gorodperm.ru) в сети Интернет 18 янва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3014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Коминтерна, 5а, аптека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момента заключения муниципального контракта по 10.04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77,6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5.0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66,4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5.01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41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ОО «Медиас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Ленина, 84-11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23466,4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ОАО «Пермфармация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г. Пермь, Лодыгина, 57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28277,6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3:43:00Z</dcterms:created>
  <dc:creator>Маша</dc:creator>
  <dc:description/>
  <cp:keywords/>
  <dc:language>en-US</dc:language>
  <cp:lastModifiedBy>1</cp:lastModifiedBy>
  <cp:lastPrinted>2010-01-26T08:44:00Z</cp:lastPrinted>
  <dcterms:modified xsi:type="dcterms:W3CDTF">2010-01-26T03:45:00Z</dcterms:modified>
  <cp:revision>4</cp:revision>
  <dc:subject/>
  <dc:title>Протокол № 7/1</dc:title>
</cp:coreProperties>
</file>