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 от «26» янва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>на поставку  рыбы свежемороженой 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ба –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интай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/головы, свежеморож., ГОСТ 20057-96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 кг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и 5-ти месяце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 дня  следующего за днем заключения муниципального контракт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 000,00 руб.(Восемьдесят одна тысяча  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2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1-25T18:24:00Z</cp:lastPrinted>
  <dcterms:modified xsi:type="dcterms:W3CDTF">2010-01-25T13:24:00Z</dcterms:modified>
  <cp:revision>67</cp:revision>
  <dc:subject/>
  <dc:title>ИЗВЕЩЕНИЕ № 16 от «09» июня 2008 года О ПРОВЕДЕНИИ  ЗАПРОСА  КОТИРОВОК</dc:title>
</cp:coreProperties>
</file>