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6 » января 2010 года 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___»______________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ценке недвижимого имущества, принадлежащего муниципальному образованию г. Пермь в количестве 41 объе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ценки недвижимого имущества (встроенно-пристроенных помещений) для определения рыночной стоимости объектов с предоставлением оценочного отчета и положительного экспертного заключения саморегулируемой организации оценщиков на каждый оценочный отче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Цена за 1 объект _______________ руб. ___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цена муниципального контракта </w:t>
              <w:br/>
              <w:t xml:space="preserve"> определяется как: произведение стоимости услуг  по оценке 1-го объекта  на количество объект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оценке недвижимого имущества, принадлежащего муниципальному образованию г. Пермь 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в реестре недобросовестных поставщиков сведений об участнике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ценке недвижимого имущества, принадлежащего муниципальному образованию г. Пермь в количестве 41 объект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ценки недвижимого имущества (встроенно-пристроенных помещений) для определения рыночной стоимости объектов с предоставлением оценочного отчета и положительного экспертного заключения саморегулируемой организации оценщиков на каждый оценочный отче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оценке недвижимого имущества, принадлежащего муниципальному образованию г. Пермь 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в реестре недобросовестных поставщиков сведений об участнике размещения заказа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tcikulaeva</cp:lastModifiedBy>
  <cp:lastPrinted>2010-01-21T15:41:00Z</cp:lastPrinted>
  <dcterms:modified xsi:type="dcterms:W3CDTF">2010-01-26T06:32:00Z</dcterms:modified>
  <cp:revision>39</cp:revision>
  <dc:subject/>
  <dc:title>СОГЛАСОВАНО</dc:title>
</cp:coreProperties>
</file>