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  26  »  января  2010 года №  5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ведении запроса котировок </w:t>
      </w:r>
    </w:p>
    <w:p>
      <w:pPr>
        <w:pStyle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у субъектов малого предпринимательства</w:t>
      </w:r>
    </w:p>
    <w:p>
      <w:pPr>
        <w:pStyle w:val="3"/>
        <w:rPr/>
      </w:pPr>
      <w:r>
        <w:rPr>
          <w:bCs/>
          <w:color w:val="000000"/>
        </w:rPr>
        <w:t xml:space="preserve">на </w:t>
      </w:r>
      <w:r>
        <w:rPr>
          <w:bCs/>
        </w:rPr>
        <w:t xml:space="preserve">оказание услуг по оценке недвижимого имущества, принадлежащего муниципальному образованию г. Пермь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Департамента имущественных отношений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szCs w:val="24"/>
        </w:rPr>
      </w:pPr>
      <w:r>
        <w:rPr>
          <w:caps w:val="false"/>
          <w:smallCaps w:val="false"/>
          <w:sz w:val="20"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Департамент имущественных отношений администрации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614000, г. Пермь, ул. Сибирская,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"/>
                </w:rPr>
                <w:t>diogorod@perm.permregion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(342) 212-48-34,212-65-9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Соколов А.Е. (отдел приватизации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Организация оценки недвижимого имущества (встроенно-пристроенных помещений) для определения рыночной стоимости объектов с предоставлением оценочного отчета и положительного экспертного заключения саморегулируемой организации оценщиков на каждый оценочный отчет.</w:t>
            </w:r>
          </w:p>
          <w:p>
            <w:pPr>
              <w:pStyle w:val="TextBody"/>
              <w:rPr/>
            </w:pPr>
            <w:r>
              <w:rPr/>
              <w:t>Перечень объектов недвижимости находится в приложении № 3 к извещению о проведении  запроса котирово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41 объект (Приложение № 3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Город Пермь, департамент имущественных отношений администрации города Перми, ул.Сибирская,14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Услуги оказываются в течение 15 (пятнадцати) календарных дней с момента предоставления всех необходимых материал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Предлагаемая претендентом стоимость услуг по оценке недвижимого муниципального имущества должна быть указана в рублях с учетом стоимости оплаты услуг по экспертному заключению оценочных отчетов в саморегулируемой организации оценщиков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420 000 (четыреста двадцать тысяч) рублей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г. Пермь, ул. Сибирская, 14, каб. 34 (отдел финансового планирования и анализа),                </w:t>
              <w:br/>
              <w:t>тел. 212-48-34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с 09.00 до 17.00 в рабочие дни.</w:t>
            </w:r>
          </w:p>
          <w:p>
            <w:pPr>
              <w:pStyle w:val="TextBody"/>
              <w:rPr/>
            </w:pPr>
            <w:r>
              <w:rPr/>
              <w:t>Окончание срока подачи заявок: 17 часов</w:t>
              <w:br/>
              <w:t xml:space="preserve"> 00 минут «05» февраля 2010 года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Котировочные заявки подаются в письменной форме (курьером или по почте)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не ранее 7 (семи) дней и не позднее 15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В соответствии с условиями муниципального контракта (Приложение № 2)</w:t>
            </w:r>
          </w:p>
        </w:tc>
      </w:tr>
      <w:tr>
        <w:trPr>
          <w:trHeight w:val="1005" w:hRule="atLeast"/>
          <w:cantSplit w:val="true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  <w:cantSplit w:val="true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1. Бланк котировочной заявки</w:t>
      </w:r>
    </w:p>
    <w:p>
      <w:pPr>
        <w:pStyle w:val="Normal"/>
        <w:rPr/>
      </w:pPr>
      <w:r>
        <w:rPr/>
        <w:tab/>
        <w:t xml:space="preserve">          2. Проект муниципального контракта</w:t>
      </w:r>
    </w:p>
    <w:p>
      <w:pPr>
        <w:pStyle w:val="Normal"/>
        <w:rPr/>
      </w:pPr>
      <w:r>
        <w:rPr/>
        <w:tab/>
        <w:t xml:space="preserve">          3. Техническое задание к муниципальному контрак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департамента имущественных отноше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города Перми</w:t>
        <w:tab/>
        <w:tab/>
        <w:tab/>
        <w:tab/>
        <w:tab/>
        <w:tab/>
        <w:tab/>
        <w:t xml:space="preserve">        Л.А. Толмач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нак Знак1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 w:val="24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  <w:szCs w:val="24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gorod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tcikulaeva</cp:lastModifiedBy>
  <cp:lastPrinted>2010-01-26T12:35:00Z</cp:lastPrinted>
  <dcterms:modified xsi:type="dcterms:W3CDTF">2010-01-26T07:37:00Z</dcterms:modified>
  <cp:revision>59</cp:revision>
  <dc:subject/>
  <dc:title>ИЗВЕЩЕНИЕ № __ от «___» __________ 200 _ года </dc:title>
</cp:coreProperties>
</file>