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26 » января 2010 года  № 5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а;</w:t>
      </w:r>
    </w:p>
    <w:p>
      <w:pPr>
        <w:pStyle w:val="21"/>
        <w:ind w:left="-180" w:right="-443" w:hanging="0"/>
        <w:rPr/>
      </w:pPr>
      <w:r>
        <w:rPr>
          <w:b/>
          <w:bCs/>
        </w:rPr>
        <w:t>Предполагаемая цель использования:</w:t>
      </w:r>
      <w:r>
        <w:rPr/>
        <w:t xml:space="preserve"> приватизация объектов оценки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Вид стоимости: 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раснофлотская, 38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 xml:space="preserve">60,5 кв.м              </w:t>
            </w:r>
            <w:r>
              <w:rPr>
                <w:sz w:val="24"/>
              </w:rPr>
              <w:t xml:space="preserve">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382,85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Братская, 14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9,3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178,9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от 08.12.2006                      № 3202-06С, заключенным с юридическим лицом </w:t>
            </w:r>
            <w:r>
              <w:rPr>
                <w:color w:val="0000FF"/>
                <w:sz w:val="24"/>
              </w:rPr>
              <w:t>(ООО «ЗападУралЛифт»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Тургенева, 18/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bCs/>
                <w:sz w:val="24"/>
              </w:rPr>
              <w:t>76,3 кв.м</w:t>
            </w:r>
            <w:r>
              <w:rPr>
                <w:sz w:val="24"/>
              </w:rPr>
              <w:t xml:space="preserve">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помещений –  73,2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FF"/>
                <w:sz w:val="24"/>
              </w:rPr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туденческая, 25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76,5</w:t>
            </w:r>
            <w:r>
              <w:rPr>
                <w:b/>
                <w:bCs/>
                <w:sz w:val="24"/>
              </w:rPr>
              <w:t xml:space="preserve"> кв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64,9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туденческая, 25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15,5</w:t>
            </w:r>
            <w:r>
              <w:rPr>
                <w:b/>
                <w:bCs/>
                <w:sz w:val="24"/>
              </w:rPr>
              <w:t xml:space="preserve"> кв.м</w:t>
            </w:r>
            <w:r>
              <w:rPr>
                <w:sz w:val="24"/>
              </w:rPr>
              <w:t xml:space="preserve">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помещений –  183,2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72,7 кв.м от 19.06.2007 № 2515-07М, заключенным с юридическим лицом      (ООО «Экспо-Лес»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 36,9 кв.м фактически используются Уральским региональным комитетом свободных профсоюзов «Солидарность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туденческая, 2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bCs/>
                <w:sz w:val="24"/>
              </w:rPr>
              <w:t>159,1 кв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87,55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30.12.2009                      №2696-09М, заключенным с юридическим лицом, сроком до 28.12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Пушкарская, 6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bCs/>
                <w:sz w:val="24"/>
              </w:rPr>
              <w:t>60,4 кв.м</w:t>
            </w:r>
            <w:r>
              <w:rPr>
                <w:sz w:val="24"/>
              </w:rPr>
              <w:t xml:space="preserve">              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77,9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16.11.2009                      №2694-09М, заключенным с юридическим лицом  сроком до 31.10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рупской, 9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27,6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43,7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мещения находятся в составе имущества муниципальной казны. </w:t>
            </w:r>
            <w:r>
              <w:rPr>
                <w:color w:val="0000FF"/>
                <w:sz w:val="24"/>
              </w:rPr>
              <w:t>Помещения 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Гашкова, 29б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 </w:t>
            </w:r>
            <w:r>
              <w:rPr>
                <w:b/>
                <w:sz w:val="24"/>
              </w:rPr>
              <w:t>78,1 кв.м</w:t>
            </w:r>
            <w:r>
              <w:rPr>
                <w:sz w:val="24"/>
              </w:rPr>
              <w:t xml:space="preserve">  на первом этаже в 1-этажном пристрое к жилому дому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108,9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FF"/>
                <w:sz w:val="24"/>
              </w:rPr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рисанова, 6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07,6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кв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687,04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от 29.10.2004  № 1546-04Л, заключенным с  юридическим лицом </w:t>
            </w:r>
            <w:r>
              <w:rPr>
                <w:color w:val="0000FF"/>
                <w:sz w:val="24"/>
              </w:rPr>
              <w:t>(Сбербанк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Академика  Веденеева, 77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73,5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05,6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от 09.06.2004               № 686-04О, заключенным с юридическим лицом </w:t>
            </w:r>
            <w:r>
              <w:rPr>
                <w:color w:val="0000FF"/>
                <w:sz w:val="24"/>
              </w:rPr>
              <w:t>(ООО «Норман»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Щербакова,13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площадью </w:t>
            </w:r>
            <w:r>
              <w:rPr>
                <w:b/>
                <w:sz w:val="24"/>
              </w:rPr>
              <w:t>138,3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цокольн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алансовая стоимость помещений –  567,2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FF"/>
                <w:sz w:val="24"/>
              </w:rPr>
              <w:t xml:space="preserve">Помещения числятся в МАФ пустующие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абельщиков, 83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89,3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67,9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26.09.2007 № 1067-07О, заключенным с юридическим лицом </w:t>
            </w:r>
            <w:r>
              <w:rPr>
                <w:color w:val="0000FF"/>
                <w:sz w:val="24"/>
              </w:rPr>
              <w:t>(ОАО «Пермэнергосбыт»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Репина, 7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ое нежилое помещение (лит. А7) общей площадью                 </w:t>
            </w:r>
            <w:r>
              <w:rPr>
                <w:b/>
                <w:sz w:val="24"/>
              </w:rPr>
              <w:t>5,4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8,82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арбышева, 76/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о-пристроенные нежилые помещения общей площадью </w:t>
            </w:r>
            <w:r>
              <w:rPr>
                <w:b/>
                <w:sz w:val="24"/>
              </w:rPr>
              <w:t>52,2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34,62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от 18.01.2006                      № 866-06О, заключенным с юридическим лицом </w:t>
            </w:r>
            <w:r>
              <w:rPr>
                <w:color w:val="0000FF"/>
                <w:sz w:val="24"/>
              </w:rPr>
              <w:t>(ОАО «Уралсвязьинформ» ПТУС)</w:t>
            </w:r>
            <w:r>
              <w:rPr>
                <w:sz w:val="24"/>
              </w:rPr>
              <w:t>.</w:t>
            </w:r>
          </w:p>
        </w:tc>
      </w:tr>
      <w:tr>
        <w:trPr>
          <w:trHeight w:val="11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ировоградская, 65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</w:t>
            </w:r>
            <w:r>
              <w:rPr>
                <w:bCs/>
                <w:sz w:val="24"/>
              </w:rPr>
              <w:t>с теплым пристроем</w:t>
            </w:r>
            <w:r>
              <w:rPr>
                <w:sz w:val="24"/>
              </w:rPr>
              <w:t xml:space="preserve"> общей площадью </w:t>
            </w:r>
            <w:r>
              <w:rPr>
                <w:b/>
                <w:sz w:val="24"/>
              </w:rPr>
              <w:t>272,7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нежилом здани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83,6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FF"/>
                <w:sz w:val="24"/>
              </w:rPr>
              <w:t>Помещения 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Шишкина, 7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74,2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80,9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25.01.2008                       №1303-08К, заключенным с юридическим лицом </w:t>
            </w:r>
            <w:r>
              <w:rPr>
                <w:color w:val="0000FF"/>
                <w:sz w:val="24"/>
              </w:rPr>
              <w:t>(Пермская областная организация Всероссийского общества автомобилистов)</w:t>
            </w:r>
            <w:r>
              <w:rPr>
                <w:sz w:val="24"/>
              </w:rPr>
              <w:t xml:space="preserve"> сроком до 05.12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оветской Армии, 27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58,5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15,4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22.06.2007                        № 1906-07И, заключенным с юридическим лицом </w:t>
            </w:r>
            <w:r>
              <w:rPr>
                <w:color w:val="0000FF"/>
                <w:sz w:val="24"/>
              </w:rPr>
              <w:t>(ООО «Джоли»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Машинистов, 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74,1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349,7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5.10.2004                   № 1272-04Д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Ильин И.С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Желябова, 11/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49,8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07,1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5.11.2006                   № 1662-06Д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Гузенко В.В.)</w:t>
            </w:r>
            <w:r>
              <w:rPr>
                <w:sz w:val="24"/>
              </w:rPr>
              <w:t xml:space="preserve"> сроком до 02.10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Пионерская,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77,8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424,4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1.08.2006                   № 3130-06С, заключенным с юридическим лицом                                </w:t>
            </w:r>
            <w:r>
              <w:rPr>
                <w:color w:val="0000FF"/>
                <w:sz w:val="24"/>
              </w:rPr>
              <w:t>(ООО «Платошино»)</w:t>
            </w:r>
            <w:r>
              <w:rPr>
                <w:sz w:val="24"/>
              </w:rPr>
              <w:t xml:space="preserve"> сроком до 03.07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Большевистская/</w:t>
            </w:r>
          </w:p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 Октября, 51/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57,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98,0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8.08.2006                   №1796-06Л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Трошев А.Г.)</w:t>
            </w:r>
            <w:r>
              <w:rPr>
                <w:sz w:val="24"/>
              </w:rPr>
              <w:t xml:space="preserve"> сроком до 01.08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Дружбы, 2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45,3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60,4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24.03.2005                   № 3131-05М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Будницкий А.П.)</w:t>
            </w:r>
            <w:r>
              <w:rPr>
                <w:sz w:val="24"/>
              </w:rPr>
              <w:t xml:space="preserve"> сроком до 01.04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Петропавловская, 9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48,8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цокольн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542,3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0.12.2004                   № 1569-04Л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Селезнев К.А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ебедева/</w:t>
            </w:r>
          </w:p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пской, 48/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27,1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02,1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25.02.2004                   № 1825-04М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Плотников Д.А.)</w:t>
            </w:r>
            <w:r>
              <w:rPr>
                <w:sz w:val="24"/>
              </w:rPr>
              <w:t xml:space="preserve"> сроком до 01.12.201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Гашкова, 26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14,6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1,3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05.09.2007                   № 2541-07М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Галиева А.Р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Циолковского,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606,5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, втором, антресольном  этажах  нежилого здан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046,0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ами аренд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от 17.10.2007 № 2558-07М (площадь 133,7 кв.м)  с индивидуальным предпринимателем (ИП Репин В.Н.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№ 2667-08М (площадь 384,3 кв.м)  с юридическим лицом       (ООО ПМРЦ «Жизнь без лекарств»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 помещения площадью 91,7 кв.м фактически используются  ООО «УК «Лидер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ебрянский проезд, 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37,6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49,3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09.03.2007             №3241-07С, заключенным с юридическим лицом </w:t>
            </w:r>
            <w:r>
              <w:rPr>
                <w:color w:val="0000FF"/>
                <w:sz w:val="24"/>
              </w:rPr>
              <w:t>(ООО «Норман»)</w:t>
            </w:r>
            <w:r>
              <w:rPr>
                <w:sz w:val="24"/>
              </w:rPr>
              <w:t xml:space="preserve"> сроком до 01.03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 Глеба Успенского,2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8,8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47,2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13.08.2007                   № 3319-07С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Давтян В.Х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Мира, 26 (пос. Новые Ляд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45,8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35,0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мещения обременены договором аренды  от 14.01.2008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3395-08С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Трофименко В.В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ий проспект, 6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68,0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426,1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мещения обременены договором аренды  от 06.12.2000                   № 1373-00С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Шандренко С.В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ебедева, 4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296,0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51,0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используются фактически с 02.03.200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Воронежская, 2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80,9 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и в подвал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03,7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в подвале пустую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местно используемые помещения на 1 этаже обременены 2 договорами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) от 09.07.2007 № 1253-07К 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23,0 кв.м) с индивидуальным предпринимателем (ИП Лобаев Е.Н.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) от 26.06.2007 № 1251-07К 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3,1 кв.м) с юридическим лицом (ООО «БлиСко»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ий проспект/Чкалова, 89/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  нежилые   помещения   общей    площадью </w:t>
            </w:r>
            <w:r>
              <w:rPr>
                <w:b/>
                <w:sz w:val="24"/>
              </w:rPr>
              <w:t>75,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первом этаже 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295,3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ами 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) от 10.04.2006 № 3328-06С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Бурцева)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) от 02.04.2007 № б/н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Гоберман Т.В.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Сибирская, 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56,6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подвале 2-этажного нежилого здан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75,5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07.07.200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 xml:space="preserve">2008-09Л, заключенным с юридическим лицом </w:t>
            </w:r>
            <w:r>
              <w:rPr>
                <w:color w:val="0000FF"/>
                <w:sz w:val="24"/>
              </w:rPr>
              <w:t>(ООО «7.40».)</w:t>
            </w:r>
            <w:r>
              <w:rPr>
                <w:sz w:val="24"/>
              </w:rPr>
              <w:t xml:space="preserve"> сроком до 29.06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раснополянская,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6,6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2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47,7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22.10.20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3351-07С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Максимов С.Г.)</w:t>
            </w:r>
            <w:r>
              <w:rPr>
                <w:sz w:val="24"/>
              </w:rPr>
              <w:t xml:space="preserve"> сроком до 01.10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пект Парковый, 58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/5 доля в праве на 2-этажное здание спорт-холла общей площадью 1195,6 кв.м (лит. Б) с воздухоопорной конструкцией теннисного корта общей площадью 2442,1 кв.м (лит. В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- 14505,0 ты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Гусарова, 9/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95,2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1, 2 этажах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92,1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01.06.200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 xml:space="preserve">3107-06С, заключенным с юридическим лицом                           </w:t>
            </w:r>
            <w:r>
              <w:rPr>
                <w:color w:val="0000FF"/>
                <w:sz w:val="24"/>
              </w:rPr>
              <w:t>(ООО «Движение»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Машинистов, 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74,1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на 1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349,75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15.10.200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 xml:space="preserve">1272-04Д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Ильин И.С.)</w:t>
            </w:r>
            <w:r>
              <w:rPr>
                <w:sz w:val="24"/>
              </w:rPr>
              <w:t xml:space="preserve"> сроком до01.10.200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уначарского, 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36,5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цокольн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1037,85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12.10.20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 xml:space="preserve">2020-09Л, заключенным с юридическим лицом                           </w:t>
            </w:r>
            <w:r>
              <w:rPr>
                <w:color w:val="0000FF"/>
                <w:sz w:val="24"/>
              </w:rPr>
              <w:t>(ООО «Форекс»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уначарского, 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45,1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в</w:t>
            </w:r>
            <w:r>
              <w:rPr>
                <w:b/>
                <w:bCs/>
                <w:sz w:val="24"/>
              </w:rPr>
              <w:t>.м</w:t>
            </w:r>
            <w:r>
              <w:rPr>
                <w:sz w:val="24"/>
              </w:rPr>
              <w:t xml:space="preserve"> в цокольном этаже жилого до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ансовая стоимость помещений –  342,91 тыс.ру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 от 12.10.20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2019-09Л, заключенным с индивидуальным предпринимателем </w:t>
            </w:r>
            <w:r>
              <w:rPr>
                <w:color w:val="0000FF"/>
                <w:sz w:val="24"/>
              </w:rPr>
              <w:t>(ИП Сметанина Г.А.)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01-22T10:22:00Z</cp:lastPrinted>
  <dcterms:modified xsi:type="dcterms:W3CDTF">2010-01-26T07:24:00Z</dcterms:modified>
  <cp:revision>47</cp:revision>
  <dc:subject/>
  <dc:title>ИЗВЕЩЕНИЕ № __ от «___» __________ 200 _ года </dc:title>
</cp:coreProperties>
</file>