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663"/>
        <w:gridCol w:w="1169"/>
        <w:gridCol w:w="1547"/>
      </w:tblGrid>
      <w:tr>
        <w:trPr>
          <w:trHeight w:val="1260" w:hRule="atLeast"/>
        </w:trPr>
        <w:tc>
          <w:tcPr>
            <w:tcW w:w="104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Извещению  о проведении котировок № 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16"/>
                <w:szCs w:val="16"/>
              </w:rPr>
              <w:t>От 26 января 2010г.</w:t>
            </w:r>
          </w:p>
        </w:tc>
      </w:tr>
      <w:tr>
        <w:trPr>
          <w:trHeight w:val="31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81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именование и количество оказываемых услуг:</w:t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5170"/>
              <w:gridCol w:w="2312"/>
              <w:gridCol w:w="1800"/>
            </w:tblGrid>
            <w:tr>
              <w:trPr>
                <w:trHeight w:val="76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зиции</w:t>
                  </w:r>
                </w:p>
              </w:tc>
              <w:tc>
                <w:tcPr>
                  <w:tcW w:w="5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услуг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исследований,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П.ИССЛЕД-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ятие крови из пальц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внутрилабораторных исследован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нтроль качества международный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ФСВОК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ИОХИМИЧЕСКИЕ ИССЛЕДОВАНИЯ КРОВИ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ий белок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юко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икимический профиль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чевина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атинин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илирубин общий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АТ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САТ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лестерин общ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ила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тр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лориды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ьбумин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чевая кислот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моловая проб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мма-ГТП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Щелочная  фосфата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ФК обща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Железо 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ЖСС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льций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АГУЛОЛОГИ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ПТВ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В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бриноген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НО (МИЧ)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ТИ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таноловый тест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ИОХИМИЧЕСКИЕ ИССЛЕДОВАНИЯ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очи: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Реберга (рост, вес)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ила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Ликвор: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юкоза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лориды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ММУНОХИМИЯ ИХЛА (онкомаркеры)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ФП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ПЕЦИФИЧЕСКИЕ БЕЛК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Б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матоидный фактор, количественно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692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4:00Z</dcterms:created>
  <dc:creator>Оксана Трефилова</dc:creator>
  <dc:description/>
  <cp:keywords/>
  <dc:language>en-US</dc:language>
  <cp:lastModifiedBy>Оксана Трефилова</cp:lastModifiedBy>
  <dcterms:modified xsi:type="dcterms:W3CDTF">2010-01-26T02:53:00Z</dcterms:modified>
  <cp:revision>9</cp:revision>
  <dc:subject/>
  <dc:title/>
</cp:coreProperties>
</file>