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6624"/>
        <w:gridCol w:w="1162"/>
        <w:gridCol w:w="1538"/>
      </w:tblGrid>
      <w:tr>
        <w:trPr>
          <w:trHeight w:val="1260" w:hRule="atLeast"/>
        </w:trPr>
        <w:tc>
          <w:tcPr>
            <w:tcW w:w="1042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иложение № 1</w:t>
            </w:r>
          </w:p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 Извещению  о проведении котировок № 3</w:t>
            </w:r>
          </w:p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sz w:val="16"/>
                <w:szCs w:val="16"/>
              </w:rPr>
              <w:t>От 26 января 2010г.</w:t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sz w:val="20"/>
                <w:szCs w:val="20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ЗАДАНИЕ НА ОКАЗАНИЕ УСЛУГ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042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аименование и количество оказываемых услуг:</w:t>
            </w:r>
          </w:p>
          <w:tbl>
            <w:tblPr>
              <w:tblW w:w="1019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3"/>
              <w:gridCol w:w="5682"/>
              <w:gridCol w:w="1980"/>
              <w:gridCol w:w="1559"/>
            </w:tblGrid>
            <w:tr>
              <w:trPr>
                <w:trHeight w:val="76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позиции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Наименование услуги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Ед. изм.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личество исследований, шт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ДОП.ИССЛЕД-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зятие крови из пальц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внутрилабораторных исследований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Контроль качества международный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нтроль качества ФСВОК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ГЕМА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Times New Roman CYR" w:hAnsi="Times New Roman CYR" w:cs="Times New Roman CYR"/>
                      <w:sz w:val="20"/>
                      <w:szCs w:val="20"/>
                    </w:rPr>
                  </w:pPr>
                  <w:r>
                    <w:rPr>
                      <w:rFonts w:cs="Times New Roman CYR" w:ascii="Times New Roman CYR" w:hAnsi="Times New Roman CYR"/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К (полный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4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К 3 показателя (Hb, Le,СОЭ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Тромбоци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ремя свертывания крови по Сухареву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етикулоци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ематокрит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ОЭ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смотическая резистентность эритроци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E-клетк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азофильная пунктация в эритроцитах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Длительность кровотечения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ИКРОСКОП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зок на степень чистоты влагалищ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атериал из уретры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атериал из церв. канал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09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ЦИ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ндоскопического материала (бронхо-, гастро-, ларингоскопии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нкоцитология мазка из церквильного канала и эктоцервикса (вагинальная часть шейки матки)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ьпоцитолог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Я КАЛ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программ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Я/гельминтов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Энтеробиоз (соскоб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Скрытая кровь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КЛИНИЧЕСКИЕ ИССЛЕДОВАНИЯ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ОАМ 6 показателей (удельный вес, глюкоза, белок, физические свойства, осадок, РН)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96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лок в моче кол-н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по Нечипоренк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по Зимницкому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ча белок Бен-Джонс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Глюкоза в моч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цетон в моч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Желчные пигменты и их производные в моче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е ликвора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ичественное определение белка в ликворе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тоз ликвора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56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Вид эритроцитов в ликворе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Атипические клетки в ликворе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Исследование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Физические свойства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Белок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роба Ривальта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левральная жидкость на КУМ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Цитоз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Атипичные клетки в плевральной жидкост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Мокрот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Общий анализ мокроты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Бактериоскопический мазок мокроты с окраской по Граму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крота на КУМ (туберкулёз)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эозинофил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Мокрота на лейкоформулу 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атипические клетки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окрота на элементы бронхиальной астмы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сследование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97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56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98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 002</w:t>
                  </w:r>
                </w:p>
              </w:tc>
            </w:tr>
          </w:tbl>
          <w:p>
            <w:pPr>
              <w:pStyle w:val="Normal"/>
              <w:ind w:left="360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2. Требования к Исполнителям услуг по определению исследований:</w:t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медицинской деятельности по клинической лабораторно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диагностике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       </w:t>
            </w:r>
            <w:r>
              <w:rPr>
                <w:sz w:val="22"/>
                <w:szCs w:val="22"/>
              </w:rPr>
              <w:t xml:space="preserve">2.2. 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Наличие лицензии на осуществление деятельности, связанной с использованием возбудителей 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фекционных заболеваний, на выполнение работ с микроорганизмами 3-4 групп патогенности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3. Выполнение экстренных анализов круглосуточно. Выдача результатов в течение 1 часа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4. Все оказываемые услуги должны соответствовать действующим ГОСТам и санитарным нормам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5. Время забора крови с 8-00 до 11-00 (по плановым назначениям)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6. Участник размещения заказа должен предоставить свои расходные материалы, необходимые для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взятия, хранения и транспортировки биологического материала: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расходы на перевозку биологического материала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одноразовые вакуумные системы для забора крови, пробирки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- штрих-коды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7. Ведение персонифицированной базы данных результатов исследований с хранением данных не</w:t>
            </w:r>
          </w:p>
        </w:tc>
        <w:tc>
          <w:tcPr>
            <w:tcW w:w="8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менее 6 месяцев;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8. Исполнитель формирует ежемесячные формы статистики по выполненным исследованиям и отделениям и </w:t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предоставляет Заказчику ежемесячные отчёты на электронном и бумажном носителе;</w:t>
            </w:r>
          </w:p>
        </w:tc>
        <w:tc>
          <w:tcPr>
            <w:tcW w:w="1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9. К исполнению услуг необходимо приступить с момента подписания контракта;</w:t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5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tbl>
      <w:tblPr>
        <w:tblW w:w="1162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6570"/>
        <w:gridCol w:w="832"/>
        <w:gridCol w:w="832"/>
        <w:gridCol w:w="881"/>
        <w:gridCol w:w="840"/>
        <w:gridCol w:w="840"/>
      </w:tblGrid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firstLine="22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ind w:firstLine="4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лавный врач                               Ю.И. Павлецов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23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787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1627" w:type="dxa"/>
            <w:gridSpan w:val="7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947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06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firstLine="44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FF0000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color w:val="FF0000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6570" w:type="dxa"/>
            <w:tcBorders/>
            <w:vAlign w:val="bottom"/>
          </w:tcPr>
          <w:p>
            <w:pPr>
              <w:pStyle w:val="Normal"/>
              <w:snapToGrid w:val="false"/>
              <w:ind w:firstLine="48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8:34:00Z</dcterms:created>
  <dc:creator>Оксана Трефилова</dc:creator>
  <dc:description/>
  <cp:keywords/>
  <dc:language>en-US</dc:language>
  <cp:lastModifiedBy>Оксана Трефилова</cp:lastModifiedBy>
  <dcterms:modified xsi:type="dcterms:W3CDTF">2010-01-26T02:51:00Z</dcterms:modified>
  <cp:revision>7</cp:revision>
  <dc:subject/>
  <dc:title/>
</cp:coreProperties>
</file>