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25"/>
        <w:gridCol w:w="1145"/>
        <w:gridCol w:w="1515"/>
      </w:tblGrid>
      <w:tr>
        <w:trPr>
          <w:trHeight w:val="1260" w:hRule="atLeast"/>
        </w:trPr>
        <w:tc>
          <w:tcPr>
            <w:tcW w:w="102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К Извещению  о проведении котировок № 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26 января 2010г.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2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Наименование и количество оказываемых услуг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ишечной группы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анализ кал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стафиллокок (пти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рвотных масс и промывных вод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крови на гемокультуру (тиф, паратиф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иерсин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дифтери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прочей микрофлоры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на стрептокок группы 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отделяемое зева и носа на микрофлор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уретры и ц.кана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мокрот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-альвиолярный лаваж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стерильност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микоуреаплазм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трихомонад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на гонорею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чные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нтер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манел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сенио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евдотуберкулез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ной ти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товируса (латексный метод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ферментный анализ (ИФА)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хламидиям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вирусу краснухи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ФА - авидные антитела к вирусу простого герпеса, Ig G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видные антитела к цитомегаловирусу, Ig G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антитела к токсоплазме (Ig М, G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Anti-HCV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-HCV(подтверждающий тест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- HBsAg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а/б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увствительности к фаг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БГК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с внешней среды на стафилококк золотист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мывов на стерильность (материал, инструментарий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общее микробное число (ОМЧ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золотистый стафилокок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оздуха на грибки плесневые, дрожжевы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ест стерилизационного оборуд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1-26T02:48:00Z</dcterms:modified>
  <cp:revision>5</cp:revision>
  <dc:subject/>
  <dc:title/>
</cp:coreProperties>
</file>