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№ </w:t>
      </w:r>
      <w:r>
        <w:rPr>
          <w:sz w:val="20"/>
          <w:szCs w:val="20"/>
        </w:rPr>
        <w:t>К 2-01/10 от «26» январ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направленное вами Извещение № К2-01/10 от «26» января 2010 г. о проведении запроса котировок, 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казать услугу по найму транспортных средств с экипажем для оказания автотранспортных услуг  для МУЗ «Городская стоматологическая поликлиника №2» в соответствии с требованиями технического за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лагаемая цена услуги составляет _________________________ рублей и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ю услуг и обратно, все виды страхования, а также выплаченные или подлежащие выплате налоговые и иные обязательные платежи.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 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1-26T08:07:00Z</dcterms:modified>
  <cp:revision>53</cp:revision>
  <dc:subject/>
  <dc:title>Приложение №1</dc:title>
</cp:coreProperties>
</file>