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№ </w:t>
      </w:r>
      <w:r>
        <w:rPr>
          <w:sz w:val="20"/>
          <w:szCs w:val="20"/>
        </w:rPr>
        <w:t>К 1-01/10 от «26» января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именование участника размещения заказа</w:t>
      </w:r>
      <w:r>
        <w:rPr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й адрес: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тический адрес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НН/КПП, банковские реквизиты:___________________________________________________</w:t>
      </w:r>
      <w:r>
        <w:rPr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2"/>
          <w:szCs w:val="22"/>
        </w:rPr>
        <w:t>____________________________________________________________________________________</w:t>
      </w:r>
      <w:r>
        <w:rPr>
          <w:sz w:val="22"/>
          <w:szCs w:val="22"/>
        </w:rPr>
        <w:tab/>
        <w:tab/>
        <w:tab/>
        <w:t xml:space="preserve">      </w:t>
      </w:r>
      <w:r>
        <w:rPr>
          <w:sz w:val="18"/>
          <w:szCs w:val="18"/>
        </w:rPr>
        <w:t>(наименование документа, №, дата для доверенност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:______________________________________</w:t>
      </w:r>
      <w:r>
        <w:rPr>
          <w:b/>
          <w:sz w:val="22"/>
          <w:szCs w:val="22"/>
          <w:lang w:val="en-US"/>
        </w:rPr>
        <w:t>email</w:t>
      </w:r>
      <w:r>
        <w:rPr>
          <w:b/>
          <w:sz w:val="22"/>
          <w:szCs w:val="22"/>
        </w:rPr>
        <w:t>: 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направленное вами Извещение № К1-01/10 от «26» января 2010 г. о проведении запроса котировок, 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>(Ф.И.О./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т оказать услугу по найму транспортных средств с экипажем для оказания автотранспортных услуг  для МУЗ «Городская стоматологическая поликлиника №2» в соответствии с требованиями технического зад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редлагаемая цена услуги составляет _________________________ рублей и включает в себя все расходы, связанные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ю услуг и обратно, все виды страхования, а также выплаченные или подлежащие выплате налоговые и иные обязательные платежи. 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1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принятия настоящей котировочной заявки</w:t>
      </w:r>
      <w:r>
        <w:rPr/>
        <w:t xml:space="preserve"> ___________________________________________</w:t>
      </w:r>
    </w:p>
    <w:p>
      <w:pPr>
        <w:pStyle w:val="Normal1"/>
        <w:rPr>
          <w:sz w:val="18"/>
          <w:szCs w:val="18"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.И.О./наименование участника размещения заказа)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гласен (на,ны) исполнить условия контракта, указанные в Извещении о проведении запроса котировок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                        ________________                 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олжность)                                                      (подпись)                                                           (Ф.И.О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10-01-26T07:50:00Z</dcterms:modified>
  <cp:revision>51</cp:revision>
  <dc:subject/>
  <dc:title>Приложение №1</dc:title>
</cp:coreProperties>
</file>