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8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бутылок для крови, трансфузионных и инфузионных препар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6» января 2010 года</w:t>
        <w:tab/>
        <w:tab/>
        <w:tab/>
        <w:tab/>
        <w:t xml:space="preserve">        </w:t>
        <w:tab/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бутылок для крови, трансфузионных и инфузионных препаратов  для МУЗ «Медсанчасть №9 им.М.А.Тверье» (извещение №08 от «18» янва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8» янва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46 993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бутылок для крови, трансфузионных и инфузионных препаратов для МУЗ «Медсанчасть №9 им.М.А.Тверье». Характеристики и количеств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лен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72, Удмуртская республика., г. Ижевск, ул. Молодежная, д.24А, кв.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киров Тимур Зинур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06, Удмуртская республика., г. Ижевск, ул. Клубная, д.54 к.20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и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49, Удмуртская республика, г. Ижевск, ул. Гагарина, д.4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НПФ «Сигмант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7, г. Екатеринбург, пр. Космонавтов, д.52Б, оф.5-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62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стекло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, г. Ногинск, ул. Советской Конституции, здание ПНФ-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37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лекарств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22, Пермский край, г. Оса, ул. Ленина, д.5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2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ИП Закиров Т.З.,  426006, Удмуртская республика, г. Ижевск, ул. Клубная, д.54 к.203, с ценой котировочной заявки 103 500,00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«ЗиС», 426049, Удмуртская республика, г. Ижевск, ул. Гагарина, д.46 с ценой котировочной заявки  111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23:00Z</dcterms:created>
  <dc:creator>Институт госзакупок РАГС</dc:creator>
  <dc:description/>
  <cp:keywords/>
  <dc:language>en-US</dc:language>
  <cp:lastModifiedBy>Пользователь</cp:lastModifiedBy>
  <cp:lastPrinted>2010-01-26T08:42:00Z</cp:lastPrinted>
  <dcterms:modified xsi:type="dcterms:W3CDTF">2010-01-26T03:42:00Z</dcterms:modified>
  <cp:revision>6</cp:revision>
  <dc:subject/>
  <dc:title>ПРОТОКОЛ ОЦЕНКИ И СОПОСТАВЛЕНИЯ ЗАЯВОК НА УЧАСТИЕ В КОНКУРСЕ </dc:title>
</cp:coreProperties>
</file>