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января 2010 года №1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Комплектов устройств полимерных для удаления лейкоцитов и получения безлейкоцитных компонентов консервированной крови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устройств полимерных для удаления лейкоцитов и получения безлейкоцитных компонентов консервированной крови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2» феврал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4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10-01-25T05:54:00Z</dcterms:modified>
  <cp:revision>2</cp:revision>
  <dc:subject/>
  <dc:title>ИЗВЕЩЕНИЕ № __ от «___» __________ 200 _ года </dc:title>
</cp:coreProperties>
</file>