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4 о проведении открытого аукциона в электронной форме                                   от  26 январ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290"/>
        <w:gridCol w:w="4239"/>
        <w:gridCol w:w="3246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4504,48</w:t>
            </w:r>
          </w:p>
        </w:tc>
        <w:tc>
          <w:tcPr>
            <w:tcW w:w="748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тысячи пятьсот четыре ) руб.48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600,00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шестьсот ) руб.00коп.</w:t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6 январ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5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8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ия сульфат д/рентгеноскоп. порошок 100г ф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4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д/ирригоскопии взр.однораз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20:00Z</dcterms:created>
  <dc:creator>Vektor1</dc:creator>
  <dc:description/>
  <cp:keywords/>
  <dc:language>en-US</dc:language>
  <cp:lastModifiedBy>ump22</cp:lastModifiedBy>
  <cp:lastPrinted>2010-01-21T09:24:00Z</cp:lastPrinted>
  <dcterms:modified xsi:type="dcterms:W3CDTF">2010-01-26T10:20:00Z</dcterms:modified>
  <cp:revision>2</cp:revision>
  <dc:subject/>
  <dc:title>Утверждаю </dc:title>
</cp:coreProperties>
</file>