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03 от «26» янва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работ по устройству воздуховодов по капитальному ремонту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штукатурные работы по капитальному ремонту в здании МУЗ «ГССМП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ашкова, 4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 (одного) рабочего дня с момента  подписания акта приема-передачи объекта в работу по капитальному ремонту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10 (десяти)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 000,00 рублей (Двести сорок тысяч рублей 00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02» феврал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kalmikov</cp:lastModifiedBy>
  <cp:lastPrinted>2010-01-26T11:18:00Z</cp:lastPrinted>
  <dcterms:modified xsi:type="dcterms:W3CDTF">2010-01-26T06:20:00Z</dcterms:modified>
  <cp:revision>82</cp:revision>
  <dc:subject/>
  <dc:title>ИЗВЕЩЕНИЕ от «17» ноября  2009 года  № 107</dc:title>
</cp:coreProperties>
</file>