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04</w:t>
      </w:r>
      <w:r>
        <w:rPr>
          <w:i/>
        </w:rPr>
        <w:t xml:space="preserve"> от «</w:t>
      </w:r>
      <w:r>
        <w:rPr>
          <w:i/>
          <w:u w:val="single"/>
        </w:rPr>
        <w:t>26</w:t>
      </w:r>
      <w:r>
        <w:rPr>
          <w:i/>
        </w:rPr>
        <w:t xml:space="preserve">»  </w:t>
      </w:r>
      <w:r>
        <w:rPr>
          <w:i/>
          <w:u w:val="single"/>
        </w:rPr>
        <w:t xml:space="preserve">января </w:t>
      </w:r>
      <w:r>
        <w:rPr>
          <w:i/>
        </w:rPr>
        <w:t xml:space="preserve">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lineRule="auto" w:line="480"/>
        <w:jc w:val="center"/>
        <w:rPr>
          <w:b/>
          <w:b/>
          <w:bCs/>
          <w:sz w:val="22"/>
          <w:szCs w:val="22"/>
        </w:rPr>
      </w:pPr>
      <w:r>
        <w:rPr>
          <w:b/>
          <w:bCs/>
          <w:sz w:val="22"/>
          <w:szCs w:val="22"/>
        </w:rPr>
        <w:t>на поставку изделий медицинского назначения «Шприцы»</w:t>
      </w:r>
    </w:p>
    <w:p>
      <w:pPr>
        <w:pStyle w:val="Normal"/>
        <w:spacing w:before="0" w:after="60"/>
        <w:jc w:val="center"/>
        <w:rPr>
          <w:b/>
          <w:b/>
          <w:bCs/>
          <w:sz w:val="22"/>
          <w:szCs w:val="22"/>
        </w:rPr>
      </w:pPr>
      <w:r>
        <w:rPr>
          <w:b/>
          <w:bCs/>
          <w:sz w:val="22"/>
          <w:szCs w:val="22"/>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Шприцы»</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cs="Courier New"/>
          <w:color w:val="000000"/>
          <w:lang w:eastAsia="en-US" w:bidi="he-IL"/>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поставляется по адресу г. Пермь, ул. Попова, 54, 1-й этаж, кабинет хранения запаса медикаментов. Товар поставляется двумя равными партиями. Поставка первой партии в течение 3-х (трех) рабочих дней с момента заключения муниципального контракта. Вторая партия поставляется с интервалом  20 (двадцать) рабочих дней после первой поставки.</w:t>
      </w:r>
    </w:p>
    <w:p>
      <w:pPr>
        <w:pStyle w:val="Normal"/>
        <w:ind w:firstLine="708"/>
        <w:jc w:val="both"/>
        <w:rPr/>
      </w:pPr>
      <w:r>
        <w:rPr>
          <w:b/>
        </w:rPr>
        <w:t>5.2.</w:t>
      </w:r>
      <w:r>
        <w:rPr/>
        <w:t xml:space="preserve"> </w:t>
      </w:r>
      <w:r>
        <w:rPr>
          <w:rStyle w:val="4"/>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5000" w:type="pct"/>
        <w:jc w:val="left"/>
        <w:tblInd w:w="-5" w:type="dxa"/>
        <w:tblLayout w:type="fixed"/>
        <w:tblCellMar>
          <w:top w:w="0" w:type="dxa"/>
          <w:left w:w="108" w:type="dxa"/>
          <w:bottom w:w="0" w:type="dxa"/>
          <w:right w:w="108" w:type="dxa"/>
        </w:tblCellMar>
      </w:tblPr>
      <w:tblGrid>
        <w:gridCol w:w="2000"/>
        <w:gridCol w:w="4554"/>
        <w:gridCol w:w="2003"/>
        <w:gridCol w:w="2005"/>
        <w:gridCol w:w="2005"/>
        <w:gridCol w:w="2003"/>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szCs w:val="20"/>
              </w:rPr>
              <w:t>Торговое наименование товара</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е</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rPr>
        <w:t>шприц инъекционный однократного применения трехдетальный, стерильный с иглой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b/>
          <w:b/>
          <w:sz w:val="16"/>
          <w:szCs w:val="16"/>
        </w:rPr>
      </w:pPr>
      <w:r>
        <w:rPr>
          <w:b/>
          <w:sz w:val="16"/>
          <w:szCs w:val="16"/>
        </w:rPr>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дивидуальная упаковка </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местимость, мл</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 цилиндра</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 шток-поршн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соединительный конус типа</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Шкала четкая черного цвета</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лина шкалы, м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Внутренняя сторона покрыт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ичие стопорного кольца внутри цилиндр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инимальная длина выступания шток-поршня из цилиндра при совпадении торца поршня с нулевой отметкой шкалы, мм</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иновая  уплотнительная манжета на поршне</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ыемка на шток-поршне для пальцев</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ичие упоров для пальцев с ребристой поверхностью</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змер иглы, м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точка иглы</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лщина стенки иглы, м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ерилизаци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ок годности, лет</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rPr>
        <w:t>шприц инъекционный однократного применения трехдетальный, стерильный с иглой 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дивидуальная упаковка </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местимость, мл</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 цилиндра</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ток-поршн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соединительный конус тип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кала четкая черного цве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лина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нутренняя сторона цилиндра покры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стопорного кольца внутри цилинд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иновая  уплотнительная манжета на поршн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емка на шток-поршне для паль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упоров для пальцев с ребристой поверхностью</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иг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точка иглы</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шнее покрытие иглы</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лщина стенки иг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ерилизац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 лет</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rPr>
        <w:t>шприц инъекционный однократного применения трехдетальный, стерильный с иглой 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ндивидуальная упаковка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местимость, мл</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цилинд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ток-поршн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соединительный конус тип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кала четкая черного цве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лина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утренняя сторона цилиндра покры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стопорного кольца внутри цилинд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нимальная длина выступания шток-поршня из цилиндра при совпадении торца поршня с нулевой отметкой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иновая  уплотнительная манжета на поршн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емка на шток-поршне для паль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упоров для пальцев с ребристой поверхностью</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иглы</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Заточка иглы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шнее покрытие иглы</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лщина стенки иг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ерилизац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 лет</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iCs/>
        </w:rPr>
        <w:t>шприц  однократного применения трехдетальный,стерильный"Жане"</w:t>
      </w:r>
      <w:r>
        <w:rPr>
          <w:b/>
        </w:rPr>
        <w:t xml:space="preserve"> 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ндивидуальная упаковка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местимость, мл</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цилинд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ток-поршн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иновая  уплотнительная манжета на поршн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конечник для катетерной насадки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покры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аличие стопорного кольца внутри цилиндра.</w:t>
            </w:r>
          </w:p>
          <w:p>
            <w:pPr>
              <w:pStyle w:val="Normal"/>
              <w:rPr>
                <w:sz w:val="20"/>
                <w:szCs w:val="20"/>
              </w:rPr>
            </w:pPr>
            <w:r>
              <w:rPr>
                <w:sz w:val="20"/>
                <w:szCs w:val="20"/>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емка на шток-поршне для паль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упоров для пальцев с ребристой поверхностью</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одности, лет</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kalmikov</cp:lastModifiedBy>
  <cp:lastPrinted>2009-07-10T09:36:00Z</cp:lastPrinted>
  <dcterms:modified xsi:type="dcterms:W3CDTF">2010-01-26T09:12:00Z</dcterms:modified>
  <cp:revision>295</cp:revision>
  <dc:subject/>
  <dc:title>Муниципальный контракт № ______</dc:title>
</cp:coreProperties>
</file>