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января 2010года  №0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4"/>
        <w:gridCol w:w="22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 конкретные значения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55"/>
        <w:gridCol w:w="2417"/>
        <w:gridCol w:w="2451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 конкретные значения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55"/>
        <w:gridCol w:w="2417"/>
        <w:gridCol w:w="2451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 конкретные значения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7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. шприц  однократного применения трехдетальный, стерильный "Жане"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14"/>
        <w:gridCol w:w="2438"/>
        <w:gridCol w:w="2471"/>
      </w:tblGrid>
      <w:tr>
        <w:trPr/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 конкретные значения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1-26T04:59:00Z</dcterms:modified>
  <cp:revision>96</cp:revision>
  <dc:subject/>
  <dc:title/>
</cp:coreProperties>
</file>