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347"/>
        <w:gridCol w:w="3543"/>
        <w:gridCol w:w="3543"/>
      </w:tblGrid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03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 поставку экстемпоральных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6»</w:t>
            </w:r>
            <w:r>
              <w:rPr/>
              <w:t xml:space="preserve"> января 2010 год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экстемпоральных лекарственных средств (извещение №103 от «30» дека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30» декабря 2009 года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личественные и качественные  характеристики экстемпоральных лекарственных средств указанны  в Приложении № 2 к извещению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ь,  ул. Куйбышева, 111, ул. Глеба Успенского 5-7, ул. Героев Хасана 26, ул. Запорожская 5-7, Муромская 24, ул. Яблочкова 21., ул. Никулина, 10, ул. Гусарова, 7. Доставка производится до кабинета, по предварительному согласованию с Заказчиком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а будет производится в 1 квартале 2010г. по конкретным заявкам Заказчика, которые подаются Поставщику за 3 дня до предполагаемой поставки. Поставка  и отгрузка товара осуществляется силами Поставщик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56 181,00</w:t>
            </w:r>
            <w:r>
              <w:rPr/>
              <w:t xml:space="preserve"> (Двести пятьдесят шесть тысяч сто восемьдесят один) руб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длении срока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жбольничные аптеки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 925,7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ую заявку соответствующую требованиям, установленным в извещении о проведении запроса котировок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194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Межбольничные аптеки»</w:t>
            </w:r>
          </w:p>
          <w:p>
            <w:pPr>
              <w:pStyle w:val="Normal"/>
              <w:jc w:val="both"/>
              <w:rPr/>
            </w:pPr>
            <w:r>
              <w:rPr/>
              <w:t>614007, г. Пермь, ул.25 Октября, 6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муниципального контракта 254 925,78 (Двести пятьдесят четыре тысячи девятьсот двадцать пять)  рублей</w:t>
            </w:r>
            <w:r>
              <w:rPr>
                <w:b/>
              </w:rPr>
              <w:t>;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1031</cp:lastModifiedBy>
  <cp:lastPrinted>2009-12-02T08:42:00Z</cp:lastPrinted>
  <dcterms:modified xsi:type="dcterms:W3CDTF">2010-01-26T07:35:00Z</dcterms:modified>
  <cp:revision>20</cp:revision>
  <dc:subject/>
  <dc:title>ПРОТОКОЛ ОЦЕНКИ И СОПОСТАВЛЕНИЯ ЗАЯВОК НА УЧАСТИЕ В КОНКУРСЕ </dc:title>
</cp:coreProperties>
</file>