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37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смотрения заявок на участие в открытом аукционе  </w:t>
      </w:r>
    </w:p>
    <w:p>
      <w:pPr>
        <w:pStyle w:val="TextBody"/>
        <w:jc w:val="center"/>
        <w:rPr/>
      </w:pP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 xml:space="preserve">на оказание услуги по организации </w:t>
      </w:r>
    </w:p>
    <w:p>
      <w:pPr>
        <w:pStyle w:val="TextBody"/>
        <w:jc w:val="center"/>
        <w:rPr>
          <w:i/>
          <w:i/>
        </w:rPr>
      </w:pPr>
      <w:r>
        <w:rPr>
          <w:b/>
        </w:rPr>
        <w:t xml:space="preserve">горячего питания в МС(к)ОУ «С(к)О школа № 54 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С(к)ОУ «С(к)О школа № 54 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января 2010 года</w:t>
        <w:br/>
        <w:t xml:space="preserve">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ить муниципальный контракт на оказание услуги по организации горячего питания в МС(к)ОУ «С(к)О школа № 54 VIII вида» г.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С(к)ОУ «С(к)О школа № 54 </w:t>
      </w:r>
      <w:r>
        <w:rPr>
          <w:lang w:val="en-US"/>
        </w:rPr>
        <w:t>VIII</w:t>
      </w:r>
      <w:r>
        <w:rPr/>
        <w:t xml:space="preserve"> ви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Вшивкова Лидия Ив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107 г. Пермь, ул.Ким, д.6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265-88-0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оказание услуги по организации горячего пит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506 844,52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нникова Т.Н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Куфонина, 17-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кус и Качество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 Инженерная,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Банникова Т.Н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Вкус и Качест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учредительный документ (копия устава представлена не в полном объеме: отсутствуют страницы с 4 по 18, страница 2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42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шивкова Лидия Иван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54:00Z</dcterms:created>
  <dc:creator>ump15</dc:creator>
  <dc:description/>
  <cp:keywords/>
  <dc:language>en-US</dc:language>
  <cp:lastModifiedBy>ump18</cp:lastModifiedBy>
  <cp:lastPrinted>2010-01-26T16:11:00Z</cp:lastPrinted>
  <dcterms:modified xsi:type="dcterms:W3CDTF">2010-01-26T11:41:00Z</dcterms:modified>
  <cp:revision>8</cp:revision>
  <dc:subject/>
  <dc:title>ПРОТОКОЛ № 01/03-07</dc:title>
</cp:coreProperties>
</file>