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страхованию ОСАГО автотранспорта УВД по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внутренних дел по городу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5»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</w:t>
        <w:tab/>
        <w:t>10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по обязательному страхованию личного состава УВД по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Берзан А.А. – ЗАО «Московская акционерная страховая компани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пова М.Г. – ОАО «Межотраслевой страховой центр»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оловьева Н.Г. - ОАО «Росгосстрах»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4-21-7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страхованию ОСАГО автотранспорта УВД по г.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4 234 346,40 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«18» декабря 2009 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18» декабря 2009 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извещение и в конкурсную документацию опубликованы в «Официальном бюллетене органов местного самоуправления муниципального образования город Пермь»                                            от «24» декабря 2009 года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24» декабря 2009 года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7 ( 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а 1 (одна) заявка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о 1 (одно) изменени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ложений об отзыве заявок на участие в конкурсе не поступило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итерии оценки заявок на участие в конкурсе: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оличество офисов на территории города Перми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санов А.М.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14:00Z</dcterms:created>
  <dc:creator>ump15</dc:creator>
  <dc:description/>
  <cp:keywords/>
  <dc:language>en-US</dc:language>
  <cp:lastModifiedBy>СОК</cp:lastModifiedBy>
  <cp:lastPrinted>2010-01-25T13:36:00Z</cp:lastPrinted>
  <dcterms:modified xsi:type="dcterms:W3CDTF">2010-01-26T12:57:00Z</dcterms:modified>
  <cp:revision>16</cp:revision>
  <dc:subject/>
  <dc:title>ПРОТОКОЛ № 01/03-07</dc:title>
</cp:coreProperties>
</file>