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7» января  2010 года № 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НА ОКАЗАНИЕ ОХРАННЫХ УСЛУГ ЗДАНИЙ И ТЕРРИТОРИЙ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хранных услуг зданий и территор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на оказание охранных услуг (Приложение № 2 к извещению о проведении запроса котировок № 1 от 27.01.2010г)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 Кировоградская,171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 по 30.06.201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/>
            </w:pPr>
            <w:r>
              <w:rPr>
                <w:spacing w:val="-2"/>
              </w:rPr>
              <w:t>Цена услуг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25504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3_» феврал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4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охранн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лучения: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акта приема-сдачи оказанных охранных услуг;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  <w:t>- счета-фактуры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1-27T08:52:00Z</cp:lastPrinted>
  <dcterms:modified xsi:type="dcterms:W3CDTF">2010-01-27T03:52:00Z</dcterms:modified>
  <cp:revision>15</cp:revision>
  <dc:subject/>
  <dc:title/>
</cp:coreProperties>
</file>