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№ </w:t>
      </w:r>
      <w:r>
        <w:rPr/>
        <w:t>1 от  « 27 » января  2010 г.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  <w:t>НА ОКАЗАНИЕ ОХРАННЫХ УСЛУГ</w:t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1701"/>
        <w:gridCol w:w="1559"/>
        <w:gridCol w:w="1559"/>
        <w:gridCol w:w="1701"/>
        <w:gridCol w:w="1134"/>
        <w:gridCol w:w="1843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оказываемых услуг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объек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охраны в ден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 де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соблюдения правил в здании санатория и на территории санатор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ежима посещен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храна от противоправных посягательств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ротивопожарное наблюдение и экстренная передача тревожной информации в дежурную часть. ГСП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Кир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л.Танцорова,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выходные, праздничны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Кир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л.Кировоградская, 1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Свердл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т.Бахарев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5504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лавный врач МУЗ ДПС «Светлана»                                                  М.Г.Пчельников</w:t>
      </w:r>
    </w:p>
    <w:sectPr>
      <w:type w:val="nextPage"/>
      <w:pgSz w:orient="landscape" w:w="16838" w:h="11906"/>
      <w:pgMar w:left="1134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1-26T10:38:00Z</cp:lastPrinted>
  <dcterms:modified xsi:type="dcterms:W3CDTF">2010-01-26T05:38:00Z</dcterms:modified>
  <cp:revision>38</cp:revision>
  <dc:subject/>
  <dc:title>Информация о конкурсах</dc:title>
</cp:coreProperties>
</file>