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 от «27» января 2010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автотранспортного средства в МОУ ДОД ДЮСШ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лимпийские ракетк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 МОУ ДОД ДЮСШОР «Олимпийские ракет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14000, г. Пермь, ул. Строителей,16а, каб.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ел./факс: 222 03 2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b/>
          <w:sz w:val="22"/>
          <w:szCs w:val="22"/>
          <w:lang w:val="en-US"/>
        </w:rPr>
        <w:t>olimpraketki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ya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Орлов Григорий Борис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У ДОД ДЮСШОР «Олимпийские ракетки» предусматривает путем запроса котировок осуществить поставку автотранспортного средства за счет  бюджета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 котировочных заявок: 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u w:val="single"/>
        </w:rPr>
        <w:t>г. Пермь, ул. Строителей,16а, каб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и поставки: </w:t>
      </w:r>
      <w:r>
        <w:rPr>
          <w:b/>
          <w:sz w:val="22"/>
          <w:szCs w:val="22"/>
          <w:u w:val="single"/>
        </w:rPr>
        <w:t>30 дней с момента заключения контракт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роки гарантии: </w:t>
      </w:r>
      <w:r>
        <w:rPr>
          <w:b/>
          <w:sz w:val="22"/>
          <w:szCs w:val="22"/>
          <w:u w:val="single"/>
        </w:rPr>
        <w:t>24 месяца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– 450 000 (четыреста пятьдесят тысяч рублей 0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ая марка автотранспортного средства: </w:t>
      </w:r>
      <w:r>
        <w:rPr>
          <w:sz w:val="22"/>
          <w:szCs w:val="22"/>
          <w:lang w:val="en-US"/>
        </w:rPr>
        <w:t>Geel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s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legance</w:t>
      </w:r>
      <w:r>
        <w:rPr>
          <w:sz w:val="22"/>
          <w:szCs w:val="22"/>
        </w:rPr>
        <w:t xml:space="preserve"> (Джили Вижн Элеган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а, сроки и порядок оплаты товара: Безналичный расчет по факту поставки автомобиля в течении 5 (пяти) банковских дней после получения оригинала ПТС, счета, счета-фактуры, товарно-транспортной накладной, подписанной представителем заказчика, сертификата соответствия качеств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и (или) объем предоставления гарантий качества товара, требования к обслуживанию товара: На лакокрасочное покрытие – не менее 3 лет с момента поставки. На кузов, агрегаты, узлы и детали – не менее 3 лет или 150 000 км. Пробега с момента поставки автомобиля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рядок формирования цены контракта: цена контракта определяется в твердых ценах, неизменных на весь период выполнения контракта. Цена контракта включает все расходы на перевозку, страхование, уплату таможенных пошлин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на поставку указанного товара, просим представить котировочную заявку по форме согласно приложения № 1 курьером  по вышеуказанному адресу  </w:t>
      </w:r>
      <w:r>
        <w:rPr>
          <w:b/>
          <w:sz w:val="22"/>
          <w:szCs w:val="22"/>
        </w:rPr>
        <w:t xml:space="preserve">до 13 часов 00 минут  «03» феврал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требуемая марка автотранспортного средств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через 7 дней с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МОУ ДОД ДЮСШОР «Олимпийские ракетки»</w:t>
        <w:tab/>
        <w:tab/>
        <w:tab/>
        <w:tab/>
        <w:t xml:space="preserve">        Г.Б.Ор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: 1) Спецификация на поставку автотранспортного сред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2) Форма котировочной заявк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3) Проект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08:00Z</dcterms:created>
  <dc:creator>tevelevadb</dc:creator>
  <dc:description/>
  <cp:keywords/>
  <dc:language>en-US</dc:language>
  <cp:lastModifiedBy>User</cp:lastModifiedBy>
  <cp:lastPrinted>2009-07-06T11:31:00Z</cp:lastPrinted>
  <dcterms:modified xsi:type="dcterms:W3CDTF">2010-01-27T05:49:00Z</dcterms:modified>
  <cp:revision>14</cp:revision>
  <dc:subject/>
  <dc:title>ЗАПРОС КОТИРОВОЧНОЙ ЦЕНЫ</dc:title>
</cp:coreProperties>
</file>