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3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 w:val="false"/>
          <w:smallCaps w:val="false"/>
          <w:sz w:val="22"/>
          <w:szCs w:val="22"/>
        </w:rPr>
        <w:t>у субъектов малого предпринимательства лекарственных средств (иммуноглобулин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7 янва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ммуноглобулин) (извещение №3 от 19.0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9.0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9 марта 2010 года по 12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62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рас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86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962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рас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986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1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left="54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1000 (Девяносто одна тысяча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1440" w:hanging="0"/>
        <w:jc w:val="both"/>
        <w:rPr/>
      </w:pPr>
      <w:r>
        <w:rPr/>
        <w:t>ИНН 5903031337 КПП 5903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 84, офис 507</w:t>
      </w:r>
    </w:p>
    <w:p>
      <w:pPr>
        <w:pStyle w:val="Normal"/>
        <w:ind w:left="1440" w:hanging="0"/>
        <w:jc w:val="both"/>
        <w:rPr/>
      </w:pPr>
      <w:r>
        <w:rPr/>
        <w:t>р/с 40702810549490150947 в Дзержинском ОСБ №6984/0282 Западно-Уральского банка Сбербанка РФ г. Перми, 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>тел./факс: 215-00-10, 215-00-3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2000 (Девяносто две тысячи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01-26T16:02:00Z</dcterms:modified>
  <cp:revision>18</cp:revision>
  <dc:subject/>
  <dc:title>ПРОТОКОЛ 46</dc:title>
</cp:coreProperties>
</file>