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4"/>
          <w:szCs w:val="24"/>
        </w:rPr>
        <w:t>протокол №4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 w:val="false"/>
          <w:smallCaps w:val="false"/>
          <w:sz w:val="22"/>
          <w:szCs w:val="22"/>
        </w:rPr>
        <w:t>у субъектов малого предпринимательства лекарственных средств (неоцитотект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7 янва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неоцитотект или эквивалент) (извещение №4 от 19.01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9.0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09 марта 2010 года по 12 марта 2010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пелл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9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Капелл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5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169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shd w:fill="FFFFFF" w:val="clear"/>
        <w:ind w:left="1440" w:right="-167" w:firstLine="1"/>
        <w:jc w:val="both"/>
        <w:rPr>
          <w:b/>
          <w:b/>
        </w:rPr>
      </w:pPr>
      <w:r>
        <w:rPr>
          <w:b/>
        </w:rPr>
        <w:t>ООО «Капелла»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7734542899 КПП 773401001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Адрес: 123592, г. Москва, ул. Кулакова, д.20, стр.1Б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(495) 750-41-11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р/с 40702810338170012150 в Краснопресненском ОСБ №1569/01624 Сбербанка России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к/с 3010181040000000225 БИК 044525225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91000 (Девяносто одна тысяча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 БИК 045773385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92000 (Девяносто две тысячи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32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10-01-26T16:03:00Z</dcterms:modified>
  <cp:revision>5</cp:revision>
  <dc:subject/>
  <dc:title>ПРОТОКОЛ 46</dc:title>
</cp:coreProperties>
</file>