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/>
      </w:pPr>
      <w:r>
        <w:rPr/>
        <w:t>Приложение № 2</w:t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Heading6"/>
        <w:spacing w:before="0" w:after="0"/>
        <w:rPr/>
      </w:pPr>
      <w:r>
        <w:rPr/>
      </w:r>
    </w:p>
    <w:tbl>
      <w:tblPr>
        <w:tblW w:w="11229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539"/>
        <w:gridCol w:w="3990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Наропи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16"/>
                <w:szCs w:val="16"/>
              </w:rPr>
              <w:t>Лекарственная форма</w:t>
            </w:r>
            <w:r>
              <w:rPr>
                <w:b w:val="false"/>
                <w:sz w:val="16"/>
                <w:szCs w:val="16"/>
              </w:rPr>
              <w:t>: 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остав: </w:t>
            </w:r>
            <w:r>
              <w:rPr>
                <w:sz w:val="16"/>
                <w:szCs w:val="16"/>
              </w:rPr>
              <w:t xml:space="preserve">в 1мл раствора содержится: активное вещество: ропивакаина гидрохлорид – 10мг,  вспомогательные вещества: натрия хлорида 7,1мг, хлористоводородная кислота или натрия гидроксид (до рН4-6), вода для инъекций.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ок годности</w:t>
            </w:r>
            <w:r>
              <w:rPr>
                <w:sz w:val="16"/>
                <w:szCs w:val="16"/>
              </w:rPr>
              <w:t xml:space="preserve">: остаточный срок годности поставляемых товаров должен быть не менее 80% </w:t>
            </w:r>
          </w:p>
          <w:p>
            <w:pPr>
              <w:pStyle w:val="Heading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овия хранения: </w:t>
            </w:r>
            <w:r>
              <w:rPr>
                <w:b w:val="false"/>
                <w:sz w:val="16"/>
                <w:szCs w:val="16"/>
              </w:rPr>
              <w:t>хранить при температуре ниже 30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°С, </w:t>
            </w:r>
            <w:r>
              <w:rPr>
                <w:b w:val="false"/>
                <w:sz w:val="16"/>
                <w:szCs w:val="16"/>
              </w:rPr>
              <w:t>не замораживать</w:t>
            </w:r>
          </w:p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Форма выпуска: </w:t>
            </w:r>
            <w:r>
              <w:rPr>
                <w:b w:val="false"/>
                <w:sz w:val="16"/>
                <w:szCs w:val="16"/>
              </w:rPr>
              <w:t>раствор для инъекций 10мг/мл. По 10мл в запаянные ампулы из полипропилена. Каждая ампула помещается в контурную ячейковую упаковку. 5 контурных ячейковых упаковок помещается в картонную пачку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Маркаи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sz w:val="18"/>
                <w:szCs w:val="18"/>
              </w:rPr>
              <w:t>Лекарственная форма</w:t>
            </w:r>
            <w:r>
              <w:rPr>
                <w:b w:val="false"/>
                <w:sz w:val="18"/>
                <w:szCs w:val="18"/>
              </w:rPr>
              <w:t>: 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остав: </w:t>
            </w:r>
            <w:r>
              <w:rPr>
                <w:sz w:val="18"/>
                <w:szCs w:val="18"/>
              </w:rPr>
              <w:t xml:space="preserve">активное вещество: бупивакаина гидрохлорид моногидрат, соответсвующий 5,0 мг бупивакаина гидрохлорида, вспомогательные вещества: натрия хлорид, натрия гидроксид для доведения рН до 5,0-6,5, вода для инъекций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Heading6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  <w:r>
              <w:rPr>
                <w:b w:val="false"/>
                <w:sz w:val="18"/>
                <w:szCs w:val="18"/>
              </w:rPr>
              <w:t>при температуре 2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°</w:t>
            </w:r>
            <w:r>
              <w:rPr>
                <w:b w:val="false"/>
                <w:sz w:val="18"/>
                <w:szCs w:val="18"/>
              </w:rPr>
              <w:t>-25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°С. </w:t>
            </w:r>
            <w:r>
              <w:rPr>
                <w:b w:val="false"/>
                <w:sz w:val="18"/>
                <w:szCs w:val="18"/>
              </w:rPr>
              <w:t>Не замораживать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годности</w:t>
            </w:r>
            <w:r>
              <w:rPr>
                <w:b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остаточный срок годности поставляемых товаров должен быть не менее 80% </w:t>
            </w:r>
          </w:p>
          <w:p>
            <w:pPr>
              <w:pStyle w:val="Heading6"/>
              <w:spacing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Форма выпуска</w:t>
            </w:r>
            <w:r>
              <w:rPr>
                <w:b w:val="false"/>
                <w:sz w:val="18"/>
                <w:szCs w:val="18"/>
              </w:rPr>
              <w:t>: раствор для инъекций 5мг/мл. По 4мл препарата в ампулы из прозрачного бесцветного стекла. 5 ампул, помещенных в контурную ячейковую упаковку ПВХ/ бумага, в картонной пачке с инструкцией по применению. На ампуле выше насечки (место излома) нанесена цветная точка, поставленная краско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ибупрокаи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Инокаи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капли глаз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в 1мл препарата: беноксината гидрохлорид (оксибупрокаина гидрохлорид) – 4мг, бензалкония хлорид, борная кислота, динатрия эдетат, натрия хлорид, вода для инъекц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защищенном от света месте. Не заморажи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:</w:t>
            </w:r>
            <w:r>
              <w:rPr>
                <w:sz w:val="20"/>
                <w:szCs w:val="20"/>
              </w:rPr>
              <w:t xml:space="preserve"> остаточный срок годности поставляемых товаров должен быть не менее 80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скрытия флакона препарат следует использовать в течении 1 месяц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капли глазные 0,4% по 5мл в пластиковый флакон-капельницу с завинчивающимся колпачком. Каждый флакон – капельницу вместе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48:00Z</dcterms:created>
  <dc:creator>Владимир</dc:creator>
  <dc:description/>
  <cp:keywords/>
  <dc:language>en-US</dc:language>
  <cp:lastModifiedBy>Владимир</cp:lastModifiedBy>
  <dcterms:modified xsi:type="dcterms:W3CDTF">2010-01-27T03:59:00Z</dcterms:modified>
  <cp:revision>2</cp:revision>
  <dc:subject/>
  <dc:title>Приложение № 2</dc:title>
</cp:coreProperties>
</file>