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1172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368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льтоп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лиофилизат для приготовления раствора для инфуз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</w:t>
            </w:r>
            <w:r>
              <w:rPr>
                <w:sz w:val="18"/>
                <w:szCs w:val="18"/>
              </w:rPr>
              <w:t>:  1 флакон содержит активное вещество: Омепразол 40,00мг, вспомогательные вещества: 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раствор натрия гидроксида – 0,132мл, динатрия эдетат – 1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хранить при температуре не выше 25 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 , в защищенном от света месте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а выпуска</w:t>
            </w:r>
            <w:r>
              <w:rPr>
                <w:b w:val="false"/>
                <w:sz w:val="18"/>
                <w:szCs w:val="18"/>
              </w:rPr>
              <w:t>: лиофилизат для приготовления расвтора для инфузий во флаконе из бесцветного стекла, содержащий 40мг омепразола, укупоренный резиновой пробкой, алюминиевым колпачком и пластиковой защитной крышкой. По 1 флакон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Квамате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внутривен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20мг фамотидина в каждом флаконе, вспомогательные вещества: аспарагиновая кислота, маннитол, растворитель: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ение (особенности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при температуре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–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,в защищенном от света мест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b/>
              </w:rPr>
              <w:t xml:space="preserve">: </w:t>
            </w:r>
            <w:r>
              <w:rPr>
                <w:sz w:val="20"/>
                <w:szCs w:val="20"/>
              </w:rPr>
              <w:t>лиофилизат  - 3 года, растворителя – 5 лет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 72,8 мг лиофилизата (соответствует 20мг действующего вещества) в бесцветном стеклянном флаконе (1 гидролитического класса). По 5мл растворителя (0,9% раствор натрия хлорида) в бесцветной стеклянной ампуле (1 гидролитического класса) с точкой разлома. По 5 флаконов и 5 ампул в контурной пластиковой упаковке, по 1 контурной пластиковой упаковке в картонной пач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00:00Z</dcterms:created>
  <dc:creator>Владимир</dc:creator>
  <dc:description/>
  <cp:keywords/>
  <dc:language>en-US</dc:language>
  <cp:lastModifiedBy>Владимир</cp:lastModifiedBy>
  <cp:lastPrinted>2010-01-27T09:00:00Z</cp:lastPrinted>
  <dcterms:modified xsi:type="dcterms:W3CDTF">2010-01-27T04:00:00Z</dcterms:modified>
  <cp:revision>2</cp:revision>
  <dc:subject/>
  <dc:title>Приложение № 2</dc:title>
</cp:coreProperties>
</file>