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9"/>
        <w:gridCol w:w="1482"/>
        <w:gridCol w:w="285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амидотриазоа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Урографин</w:t>
            </w:r>
            <w:r>
              <w:rPr>
                <w:rFonts w:cs="Arial" w:ascii="Arial" w:hAnsi="Arial"/>
                <w:sz w:val="20"/>
              </w:rPr>
              <w:t>®*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Активные вещества: 1мл Урографина 76% (0,76 г/мл) содержит 597,3 мг амидотризоевой кислоты и 159,24 мг меглюмина в водном раствор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помогательные вещества:Натрий кальция эдетат, натрия гидроксид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>: 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 в защищенном от света и рентгеновских лучей месте, недоступном для дет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ый срок годности поставляемых товаров должен быть не менее 80%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ять по истечении срока год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По 20мл в ампулы нейтрального бесцветного или оранжевого стекла. 10 ампул, помещенные в пластмассовые или другие плотные контейнеры (поддоны) помещены в картонную коробку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04:00Z</dcterms:created>
  <dc:creator>Владимир</dc:creator>
  <dc:description/>
  <cp:keywords/>
  <dc:language>en-US</dc:language>
  <cp:lastModifiedBy>Владимир</cp:lastModifiedBy>
  <dcterms:modified xsi:type="dcterms:W3CDTF">2010-01-26T12:04:00Z</dcterms:modified>
  <cp:revision>1</cp:revision>
  <dc:subject/>
  <dc:title>Приложение № 2</dc:title>
</cp:coreProperties>
</file>