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11229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38"/>
        <w:gridCol w:w="1254"/>
        <w:gridCol w:w="4275"/>
        <w:gridCol w:w="570"/>
        <w:gridCol w:w="684"/>
        <w:gridCol w:w="912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 xml:space="preserve">Инфезол 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 xml:space="preserve"> 100*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16"/>
                <w:szCs w:val="16"/>
              </w:rPr>
              <w:t>Действующие компоненты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-изолейцин – 5,850г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 – лейцин – 6,240 г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Лизина моноацетат (соответствует 7,100 г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 – лизина) – 10,020 г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 – метионин – 4,680 г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цетилцистеин (соответствует 0,500 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 – цистеина) – 0,673 г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- фенилаланин – 5,400 г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цетитирозин ( соответствует 1,620г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 – тирозина) – 2,000 г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 – треонин – 5,000 г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 – триптофан – 2,000 г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 – Валин – 5,000 г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 – аргинин – 9,660 г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рнитина гидрохлорид (соответсвтует 1,900 г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 – орнитина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 – гистидин – 3,300 г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- аланин – 15,500,г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 – аспарагиновой кислоты – 1,910 г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 – глутаминовой кислоты – 5,000 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цин – 7,550 г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 – пролин – 7,500г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 –серин – 4,300 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очная кислота – 3,000 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ацетата тригидрат – 3,456 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хлорид – 0,625 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гидроксид – 1,324 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я хлорид – 3,355 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ьция хлорида дигидрат – 0,735 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ния хлорида гексагидрат – 1,017 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помогательное вещество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а для инъекций  - 921,735 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общего азота – 15,6 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содержание аминокислот – 100,0 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етическая ценность – 1700КДж/400кк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рН – 5,9-6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оретическая осмолярность – 1145 мОсмоль/л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>: 2 года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 в защищенном от света месте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 xml:space="preserve">: раствор для инфузий по 500мл препарата во флаконы из прозрачного стекла типа </w:t>
            </w:r>
            <w:r>
              <w:rPr>
                <w:b w:val="false"/>
                <w:sz w:val="20"/>
                <w:szCs w:val="20"/>
                <w:lang w:val="en-US"/>
              </w:rPr>
              <w:t>II</w:t>
            </w:r>
            <w:r>
              <w:rPr>
                <w:b w:val="false"/>
                <w:sz w:val="20"/>
                <w:szCs w:val="20"/>
              </w:rPr>
              <w:t xml:space="preserve"> (Евр.Ф.) закрывающиеся бромбутиловой  каучуковой пробкой (Евр.Ф.) для прокалывания и пластмассовой крышкой под алюминиевой обкаткой, с пластиковым держателем. По 10 флаконов по 500 мл вместе с инструкцией в картонную короб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этилкрахма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Рефортан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 xml:space="preserve"> ГЭК 6%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 xml:space="preserve"> на 1л: Действующее вещество: Гидроксиэтилкрахмал (ГЭК 200/0,5) – 60,0 г, вспомогательные вещества: натрия хлорид, вода для инъ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осмолярность – 300мОсмоль 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идно-осмотическое давление – 38мбар=28мм рт.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Н – от 4,0 до 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ловия хранения: </w:t>
            </w:r>
            <w:r>
              <w:rPr>
                <w:sz w:val="20"/>
                <w:szCs w:val="20"/>
              </w:rPr>
              <w:t>при температуре не выш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 в полиэтиленовых флаконах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5 лет в оригинальной упаковке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 xml:space="preserve">: раствор для инфузий 6% по 500мл препарата во флаконы из полиэтилена низкой плотности (Евр.Ф.) , с наваренным на флакон колпачком, с интегрированной резиновой прокладкой и двумя кольцами для вскрытия и с держателем на дне флакона. По 10 флаконов вместе с инструкцией по применению помещают в картонную коробку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этилкрахма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Стабизол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>ГЭК  6%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 xml:space="preserve"> на 100мл: Действующее вещество: Гидроксиэтилкрахмал (ГЭК 450/0,7) – 6,0 г, вспомогательные вещества: натрия хлорид, вода для инъ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осмолярность – 300мОсмоль 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идно-осмотическое давление – 24мбар=18мм рт.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Н – от 4,0 до 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ловия хранения: </w:t>
            </w:r>
            <w:r>
              <w:rPr>
                <w:sz w:val="20"/>
                <w:szCs w:val="20"/>
              </w:rPr>
              <w:t>в защищенном от света мест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С  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 xml:space="preserve">: 5 лет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инфузий 6% по 500мл препарата во флаконы. По 10 флаконов вместе с инструкцией по применению помещают в картонную коробк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ьбуми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льбумин*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>альбумин, полученный из плазмы для фракционирования с добавлением натрия каприловокислого, натрия хлорида, воды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:</w:t>
            </w:r>
            <w:r>
              <w:rPr>
                <w:sz w:val="20"/>
                <w:szCs w:val="20"/>
              </w:rPr>
              <w:t xml:space="preserve"> в сухом, защищенном  от света месте при температуре от 2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до 1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5 ле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раствор для инфузий 10% по 100мл в стеклянных бутылках для крови, трансфузионных и инфузионных препаратов. По 1 бутылке в пачке картонной вместе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3:21:00Z</dcterms:created>
  <dc:creator>Владимир</dc:creator>
  <dc:description/>
  <cp:keywords/>
  <dc:language>en-US</dc:language>
  <cp:lastModifiedBy>Владимир</cp:lastModifiedBy>
  <cp:lastPrinted>2010-01-27T09:03:00Z</cp:lastPrinted>
  <dcterms:modified xsi:type="dcterms:W3CDTF">2010-01-27T04:04:00Z</dcterms:modified>
  <cp:revision>2</cp:revision>
  <dc:subject/>
  <dc:title>Приложение № 2</dc:title>
</cp:coreProperties>
</file>