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7» января 2010 года №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>выполнение работ по текущему ремонту сети холодного водоснабжения от ВК-4 до ВК-6 и ввода в жилые дома по ул. Красные Казармы, 7, 8, 17, 19 Свердловского района г. Перми, входящей в состав имущества муниципальной казн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 учреждения «Содержание объектов инженерной инфраструктуры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soii</w:t>
            </w:r>
            <w:r>
              <w:rPr/>
              <w:t>@</w:t>
            </w:r>
            <w:r>
              <w:rPr>
                <w:lang w:val="en-US"/>
              </w:rPr>
              <w:t>perm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амара Михай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текущему ремонту сети холодного водоснабжения от ВК-4 до ВК-6 и ввода в жилые дома по ул. Красные Казармы, 7, 8, 17, 19 Свердловского района г. Перми, входящей в состав имущества муниципальной казны (В соответствии с техническим заданием – приложение №2 и локальным сметным расчетом – приложение №3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протяженность сети ХВС -157 м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– чугун Д100 мм -102 м и Д 50 мм – 55 м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обная информация об объемах выполнения работ представлена в локальном сметном расчете – приложение №3 к извещению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Свердловский р-на ул. Красные Казармы, 7, 8, 17, 19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календарных дней с момента подписания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расходы на перевозку, страхование, уплату таможенных пошлин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9 881,92 руб. (Четыреста семьдесят девять тысяч восемьсот восемьдесят один рубль 92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№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 «08» февра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: с 08.30 до 17.30 в рабочие дни (обед с 12-30 час. до 13-30 час.)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должен быть подписан Победителем и представлен в МУ «Содержание объектов инженерной инфраструктуры» на восьмой день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фактически выполненные работы будет произведена Заказчиком в безналичной форме, путем перечисления денежных средств на расчетный счет Подрядчика в течение десяти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и справки о стоимости выполненных работ и затрат (формы КС-2, КС-3)</w:t>
            </w:r>
          </w:p>
        </w:tc>
      </w:tr>
      <w:tr>
        <w:trPr>
          <w:trHeight w:val="133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1 – форма котировочной заявк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2 – техническое задание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риложение №3 – Локальный сметный расчет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риложение №4 - проект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14:00Z</dcterms:created>
  <dc:creator>СОК</dc:creator>
  <dc:description/>
  <dc:language>en-US</dc:language>
  <cp:lastModifiedBy>Batueva</cp:lastModifiedBy>
  <cp:lastPrinted>2010-01-27T08:28:00Z</cp:lastPrinted>
  <dcterms:modified xsi:type="dcterms:W3CDTF">2010-01-27T03:28:00Z</dcterms:modified>
  <cp:revision>9</cp:revision>
  <dc:subject/>
  <dc:title>ИЗВЕЩЕНИЕ № __ от «___» __________ 200 _ года </dc:title>
</cp:coreProperties>
</file>