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27_» января 2010 года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Директор МУ «СОИИ»</w:t>
      </w:r>
    </w:p>
    <w:p>
      <w:pPr>
        <w:pStyle w:val="Normal"/>
        <w:ind w:left="2124" w:firstLine="708"/>
        <w:jc w:val="right"/>
        <w:rPr/>
      </w:pPr>
      <w:r>
        <w:rPr/>
        <w:t xml:space="preserve">                                                            </w:t>
      </w:r>
      <w:r>
        <w:rPr/>
        <w:t>_________________</w:t>
      </w:r>
      <w:r>
        <w:rPr>
          <w:sz w:val="24"/>
          <w:szCs w:val="24"/>
        </w:rPr>
        <w:t>К.В. Нецветаев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</w:t>
      </w:r>
      <w:r>
        <w:rPr/>
        <w:t>«_____»________</w:t>
      </w:r>
      <w:r>
        <w:rPr>
          <w:sz w:val="22"/>
          <w:szCs w:val="22"/>
          <w:u w:val="single"/>
        </w:rPr>
        <w:t>января___</w:t>
      </w:r>
      <w:r>
        <w:rPr>
          <w:sz w:val="22"/>
          <w:szCs w:val="22"/>
        </w:rPr>
        <w:t>_</w:t>
      </w:r>
      <w:r>
        <w:rPr/>
        <w:t>_</w:t>
      </w:r>
      <w:r>
        <w:rPr>
          <w:sz w:val="22"/>
          <w:szCs w:val="22"/>
        </w:rPr>
        <w:t>2010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 по текущему ремонту сети холодного водоснабж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ВК – 4 до ВК – 6 и ввода в ж/д по ул. Красные Казармы 7, 8, 17, 19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рдловского района, г. Перм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ходящей в состав имущества муниципальной казны.</w:t>
      </w:r>
    </w:p>
    <w:p>
      <w:pPr>
        <w:pStyle w:val="Normal"/>
        <w:rPr/>
      </w:pPr>
      <w:r>
        <w:rPr>
          <w:b/>
          <w:sz w:val="24"/>
          <w:szCs w:val="24"/>
        </w:rPr>
        <w:t>1. Перечень инженерных сет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место нахождения  –  ул. Красные Казармы, 7, 8, 17, 19, Свердловский район, г. Пермь;</w:t>
      </w:r>
    </w:p>
    <w:p>
      <w:pPr>
        <w:pStyle w:val="Normal"/>
        <w:jc w:val="both"/>
        <w:rPr/>
      </w:pPr>
      <w:r>
        <w:rPr>
          <w:sz w:val="24"/>
          <w:szCs w:val="24"/>
        </w:rPr>
        <w:t>б) наименование основного средства – сеть холодного  водоснабжения;</w:t>
      </w:r>
    </w:p>
    <w:p>
      <w:pPr>
        <w:pStyle w:val="Normal"/>
        <w:rPr/>
      </w:pPr>
      <w:r>
        <w:rPr>
          <w:sz w:val="24"/>
          <w:szCs w:val="24"/>
        </w:rPr>
        <w:t>в) вид прокладки – бесканальна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характеристика – год постройки не установлен, материал  чугун  Д100 мм – 102 м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50мм – 55 м;     </w:t>
      </w:r>
    </w:p>
    <w:p>
      <w:pPr>
        <w:pStyle w:val="Normal"/>
        <w:rPr/>
      </w:pPr>
      <w:r>
        <w:rPr>
          <w:sz w:val="24"/>
          <w:szCs w:val="24"/>
        </w:rPr>
        <w:t>д)  общая протяженность  сети ХВС – 157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сметная стоимость  работ  479 881,92    руб.</w:t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 по текущему ремонту сети холодного водоснабжения  от ВК – 4 до ВК – 6 и ввода в ж/д по ул. Красные Казармы 7, 8, 17, 19, Свердловского район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г. Перми, входящей  в состав имущества  муниципальной казны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99"/>
        <w:gridCol w:w="1559"/>
        <w:gridCol w:w="223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 рабо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ендарные дни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ть ХВС  –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 – 4 до ВК – 6 и ввода в ж/д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ые Казармы 7, 8, 17, 19, Свердловского района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г. Перм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Земля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36 м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Демонтаж трубопров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7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Прокладка трубопроводов из полипропил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7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Установка запорной арм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 ш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1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Благоустройство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0 м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Вывоз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время  проведения работ по текущему ремонту трубопроводов отключение холодного водоснабжения должно составить не более 2-х суток (для врезки в действующую сеть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 должен иметь свидетельство саморегулируемой организации о допуске к следующим видам работ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10411 Разработка грунта  экскаваторами  в  выемках,  котлованах, траншеях и отвал или насып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10427 Обратная засыпка грунта вручную с уплотнением электро- или пневмотрамбовкам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30191 Прокладка трубопроводов из пластмассовых труб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30203 Установка  задвижек  и обратных клапанов на наружных сетях водопроводов, теплофикации, газоснабж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30185 Установка фасонных часте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20131 Устройство оснований и подстилающих слое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30195 Испытание гидравлическое и пневматическое трубопров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</w:t>
      </w:r>
      <w:r>
        <w:rPr>
          <w:sz w:val="24"/>
          <w:szCs w:val="24"/>
        </w:rPr>
        <w:t xml:space="preserve">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ечение  _</w:t>
      </w:r>
      <w:r>
        <w:rPr>
          <w:sz w:val="24"/>
          <w:szCs w:val="24"/>
          <w:u w:val="single"/>
        </w:rPr>
        <w:t xml:space="preserve">15  </w:t>
      </w:r>
      <w:r>
        <w:rPr>
          <w:sz w:val="24"/>
          <w:szCs w:val="24"/>
        </w:rPr>
        <w:t xml:space="preserve">  календарных дней с момента заключ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ри производстве   работ    по текущему ремонту  сети холодного                                                 водоснабжения соблюдать требования нормативных правовых актов РФ   и   нормативных       технических    документов: ГОСТ 18599-83. «Трубы напорные из полиэтилена. Технические  условия»;  СНиП 12.01-2004 «Организация строительства»; СНиП 3.02.01-87 «Земляные сооружения, основания и фундаменты»; СНиП 2.04.02-84* «Водоснабжение. Наружные сети и сооружения»; СНиП 3.05.04-85* «Наружные сети и сооружения водоснабжения и канализации»; СНиП 2.03.11-85 «Защита строительных конструкций от коррозии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 «Благоустройство территорий»; «Правила благоустройства и содержания территории в городе Перми»; СНиП 3.01.04-87 «Приемка в эксплуатацию законченных строительством объектов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 Требования к сроку  предоставления гарантий качества работ</w:t>
      </w:r>
      <w:r>
        <w:rPr>
          <w:sz w:val="24"/>
          <w:szCs w:val="24"/>
        </w:rPr>
        <w:t xml:space="preserve"> –  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. начальника </w:t>
      </w:r>
    </w:p>
    <w:p>
      <w:pPr>
        <w:pStyle w:val="Normal"/>
        <w:rPr/>
      </w:pPr>
      <w:r>
        <w:rPr>
          <w:sz w:val="24"/>
          <w:szCs w:val="24"/>
        </w:rPr>
        <w:t>технического отдела                                                                      Н.Н. Федорова</w:t>
      </w:r>
    </w:p>
    <w:sectPr>
      <w:type w:val="nextPage"/>
      <w:pgSz w:w="11906" w:h="16838"/>
      <w:pgMar w:left="1134" w:right="1134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19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10-01-25T13:36:00Z</cp:lastPrinted>
  <dcterms:modified xsi:type="dcterms:W3CDTF">2010-01-27T05:42:00Z</dcterms:modified>
  <cp:revision>8</cp:revision>
  <dc:subject>Birthday </dc:subject>
  <dc:title>Are You suprised ?</dc:title>
</cp:coreProperties>
</file>