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январ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выполнение работ по текущему ремонту бесхозяйной сети горячего водоснабжения от жилого дома по ул. Экскаваторная, 55 до жилого дома по ул. Экскаваторная, 57,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бесхозяйной сети горячего водоснабжения от жилого дома по ул. Экскаваторная, 55 до жилого дома по ул. Экскаваторная, 57, Индустриального района г. Перми (В соответствии с техническим заданием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сети ГВС – 45 пмк; материал сталь Д100 мм- 45 м; Д50 мм - 45 м (подробная информация объемов  работ в локальном сметном расчете – приложение №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ул. Экскаваторная, 55, 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1 календарных дней с момента подписа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расходы на перевозку, страхование, уплату таможенных пошлин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 421,62 руб. (Двести тридцать девять тысяч четыреста двадцать один рубль 62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03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(обед с 12-30 час. до 13-30 час.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-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2:00Z</dcterms:created>
  <dc:creator>СОК</dc:creator>
  <dc:description/>
  <dc:language>en-US</dc:language>
  <cp:lastModifiedBy>Batueva</cp:lastModifiedBy>
  <cp:lastPrinted>2010-01-27T10:32:00Z</cp:lastPrinted>
  <dcterms:modified xsi:type="dcterms:W3CDTF">2010-01-27T05:32:00Z</dcterms:modified>
  <cp:revision>6</cp:revision>
  <dc:subject/>
  <dc:title>ИЗВЕЩЕНИЕ № __ от «___» __________ 200 _ года </dc:title>
</cp:coreProperties>
</file>