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27» января 2010 г.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>января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текущему ремонту бесхозяйной сети горячего водоснаб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 ж/д по ул. Экскаваторная, 55 до ж/д по ул. Экскаваторная, 57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, г. Перми.</w:t>
      </w:r>
    </w:p>
    <w:p>
      <w:pPr>
        <w:pStyle w:val="Normal"/>
        <w:rPr/>
      </w:pPr>
      <w:r>
        <w:rPr>
          <w:sz w:val="24"/>
          <w:szCs w:val="24"/>
        </w:rPr>
        <w:t>1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 –  ул. Экскаваторная, 55, 57; Индустриальный район, г. Пермь;</w:t>
      </w:r>
    </w:p>
    <w:p>
      <w:pPr>
        <w:pStyle w:val="Normal"/>
        <w:rPr/>
      </w:pPr>
      <w:r>
        <w:rPr>
          <w:sz w:val="24"/>
          <w:szCs w:val="24"/>
        </w:rPr>
        <w:t>б) наименование основного средства – сеть горяче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роходной ка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не установлен, материал  сталь  Д100 мм – 45 м; </w:t>
      </w:r>
    </w:p>
    <w:p>
      <w:pPr>
        <w:pStyle w:val="Normal"/>
        <w:rPr/>
      </w:pPr>
      <w:r>
        <w:rPr>
          <w:sz w:val="24"/>
          <w:szCs w:val="24"/>
        </w:rPr>
        <w:t xml:space="preserve">Д 50 мм  – 45 м;  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ГВС – 45 пм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  239 421,62 руб.</w:t>
      </w:r>
    </w:p>
    <w:p>
      <w:pPr>
        <w:pStyle w:val="Normal"/>
        <w:rPr/>
      </w:pPr>
      <w:r>
        <w:rPr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горячего водоснабжения по адресу: ул. Экскаваторная, 55,57, Индустриального района, 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ть ГВС  –  от ж/д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Экскаваторная, 5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ж/д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каваторная, 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,2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полипропи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,5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/>
      </w:pPr>
      <w:r>
        <w:rPr>
          <w:sz w:val="24"/>
          <w:szCs w:val="24"/>
        </w:rPr>
        <w:t>Исполнитель должен иметь свидетельство саморегулируемой организации о допуске к следующим вида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10411 Разработка грунта  экскаваторами  в  выемках,  котлованах, траншеях и отвал или насып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10427 Обратная засыпка грунта вручную с уплотнением электро- или пневмотрамбов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0191 Прокладка трубопроводов из пластмассовых т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0203 Установка  задвижек  и обратных клапанов на наружных сетях водопроводов, теплофикации, газоснаб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0185 Установка фасонных ча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0140 Теплоизоляция трубопроводов и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20131 Устройство оснований и подстилающих сло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0195 Испытание гидравлическое и пневматическое трубо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роки выполнения работ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1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Требования к качеству и  результата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горячего 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83. «Трубы напорные из полиэтилена. Технические  условия»; ГОСТ 29324-92 (ИСО 161/1-78) «Трубы из термопластов для транспортирования жидкостей. Номинальные наружные диаметры и номинальные давления. Метрическая серия.»; ГОСТ 16381-77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41-02-2003  «Тепловые сети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 к сроку  предоставления гарантий качества работ –  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</w:t>
      </w:r>
    </w:p>
    <w:p>
      <w:pPr>
        <w:pStyle w:val="Normal"/>
        <w:rPr/>
      </w:pPr>
      <w:r>
        <w:rPr>
          <w:sz w:val="24"/>
          <w:szCs w:val="24"/>
        </w:rPr>
        <w:t>технического отдела                                                                      Н.Н. Федорова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58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1-25T14:42:00Z</cp:lastPrinted>
  <dcterms:modified xsi:type="dcterms:W3CDTF">2010-01-27T05:39:00Z</dcterms:modified>
  <cp:revision>15</cp:revision>
  <dc:subject>Birthday </dc:subject>
  <dc:title>Are You suprised ?</dc:title>
</cp:coreProperties>
</file>