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№ </w:t>
      </w:r>
      <w:r>
        <w:rPr>
          <w:color w:val="000000"/>
          <w:sz w:val="20"/>
          <w:szCs w:val="20"/>
        </w:rPr>
        <w:t>5 от 27.01.2010 г.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color w:val="000000"/>
        </w:rPr>
        <w:t>на поставку овощей для МУЗ ГКБ № 4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520"/>
        <w:gridCol w:w="198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роду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ковь свеж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782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офель свеж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Т Р 51074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кла свеж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811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г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 свеж. (реп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783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пуста с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Р 51809-2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Условия поставки: 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Периодичность поставки: по заявке Покупателя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Время поставки: с 08.30 до 15.00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Место поставки: г. Пермь, ул. Ким, 2, ГКБ № 4, пищеблок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На период действия контракта цена за единицу продукции остается неизменн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3:47:00Z</dcterms:created>
  <dc:creator>olga</dc:creator>
  <dc:description/>
  <cp:keywords/>
  <dc:language>en-US</dc:language>
  <cp:lastModifiedBy>galkina</cp:lastModifiedBy>
  <cp:lastPrinted>2010-01-27T09:55:00Z</cp:lastPrinted>
  <dcterms:modified xsi:type="dcterms:W3CDTF">2010-01-27T05:46:00Z</dcterms:modified>
  <cp:revision>47</cp:revision>
  <dc:subject/>
  <dc:title>Приложение  1</dc:title>
</cp:coreProperties>
</file>