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27» января 2010 года № 5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закупку овощей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Приложении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обеими сторонами муниципального контракта по 31.03.2010 г. включительно, в соответствии с полученной заявкой от Покупате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быть указана с учетом расходов на доставку, страхование, уплату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0 6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3» феврал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12pt"/>
              <w:ind w:left="0" w:hanging="0"/>
              <w:rPr/>
            </w:pPr>
            <w:r>
              <w:rPr>
                <w:szCs w:val="22"/>
              </w:rPr>
              <w:t>Оплата за товар будет производиться безналичным перечислением в течение 40 рабочих дней после поставки товара, предъявления  счета-фактуры и подписанной обеими сторонами товарно-транспортной накладно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 xml:space="preserve">А.В.Ронзин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06:00Z</dcterms:created>
  <dc:creator>olga</dc:creator>
  <dc:description/>
  <cp:keywords/>
  <dc:language>en-US</dc:language>
  <cp:lastModifiedBy>galkina</cp:lastModifiedBy>
  <cp:lastPrinted>2010-01-27T11:16:00Z</cp:lastPrinted>
  <dcterms:modified xsi:type="dcterms:W3CDTF">2010-01-27T06:21:00Z</dcterms:modified>
  <cp:revision>27</cp:revision>
  <dc:subject/>
  <dc:title>ИЗВЕЩЕНИЕ от «___» __________ 200 __ года № __</dc:title>
</cp:coreProperties>
</file>