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6 от 27.01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говядины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12"/>
        <w:gridCol w:w="18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говядины заморожен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 в полутушах и четвертина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1074-0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ОСТ 779-5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 момент поставки товар должен иметь остаточный срок годности не менее 70 % от срока реализации това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10-01-26T12:43:00Z</dcterms:modified>
  <cp:revision>38</cp:revision>
  <dc:subject/>
  <dc:title>Приложение  1</dc:title>
</cp:coreProperties>
</file>