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9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устройств полимерных для вливаний кровезаменителей  и инфузионных растворов 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январ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М.Н.Викторова – зам. директора по муниципальному заказу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устройств полимерных для вливаний  кровезаменителей  и инфузионных  растворов  для МУЗ «Медсанчасть №9 им.М.А.Тверье» (извещение №09 от «19» янва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9» янва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4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устройств полимерных для вливаний  кровезаменителей  и инфузионных  растворов для МУЗ «Медсанчасть №9 им.М.А.Тверье»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ежемесячно двумя партиями: Первая партия 10 000м. в течение 3-х рабочих дней со дня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торая партия 10 000м. в срок с 01 по 03 марта 2010г. включитель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льберт Рафаил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Химградская, д.1 к.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ство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Бригадирская, д.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4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ул. Шоссе Космонавтов, д.320 «б»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7, г. Москва, ул. Красная Сосна, д. 30 стр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Гарант-М», 129337, г. Москва, ул. Красная Сосна, д. 30 стр.1, с ценой котировочной заявки   92 000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Партнерство»,  614026, г. Пермь,  ул. Бригадирская, д.20               с ценой котировочной заявки   95 4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27:00Z</dcterms:created>
  <dc:creator>Институт госзакупок РАГС</dc:creator>
  <dc:description/>
  <cp:keywords/>
  <dc:language>en-US</dc:language>
  <cp:lastModifiedBy>Пользователь</cp:lastModifiedBy>
  <cp:lastPrinted>2010-01-25T08:42:00Z</cp:lastPrinted>
  <dcterms:modified xsi:type="dcterms:W3CDTF">2010-01-26T11:27:00Z</dcterms:modified>
  <cp:revision>2</cp:revision>
  <dc:subject/>
  <dc:title>ПРОТОКОЛ ОЦЕНКИ И СОПОСТАВЛЕНИЯ ЗАЯВОК НА УЧАСТИЕ В КОНКУРСЕ </dc:title>
</cp:coreProperties>
</file>