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4 от 27.01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птицы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период с момента заключения контракта  по 31.03.2010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4013"/>
        <w:gridCol w:w="1620"/>
        <w:gridCol w:w="1800"/>
      </w:tblGrid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птицы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а бройлер 1 категории, замороженна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ГОСТ Р52702-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Срок поставки: 2 раза в неделю по заявке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Время поставки: с 08.30 до 12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10-01-27T10:09:00Z</cp:lastPrinted>
  <dcterms:modified xsi:type="dcterms:W3CDTF">2010-01-27T05:09:00Z</dcterms:modified>
  <cp:revision>40</cp:revision>
  <dc:subject/>
  <dc:title>Приложение  1</dc:title>
</cp:coreProperties>
</file>