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от «27» января 2010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81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10"/>
        <w:gridCol w:w="7825"/>
        <w:gridCol w:w="503"/>
      </w:tblGrid>
      <w:tr>
        <w:trPr>
          <w:trHeight w:val="360" w:hRule="atLeast"/>
        </w:trPr>
        <w:tc>
          <w:tcPr>
            <w:tcW w:w="108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выполнение работ по санитарной прочистке (валке, формовочной обрезке деревьев) вдоль дорог Дзержинского района г.Перм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268"/>
              <w:gridCol w:w="3788"/>
              <w:gridCol w:w="875"/>
              <w:gridCol w:w="1709"/>
              <w:gridCol w:w="1080"/>
            </w:tblGrid>
            <w:tr>
              <w:trPr>
                <w:trHeight w:val="465" w:hRule="atLeast"/>
              </w:trPr>
              <w:tc>
                <w:tcPr>
                  <w:tcW w:w="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улицы</w:t>
                  </w:r>
                </w:p>
              </w:tc>
              <w:tc>
                <w:tcPr>
                  <w:tcW w:w="3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дома</w:t>
                  </w:r>
                </w:p>
              </w:tc>
              <w:tc>
                <w:tcPr>
                  <w:tcW w:w="36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личество деревьев по видам работ (шт.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алка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Формовочная обрезка выше 5м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Формовочная обрезка до 5м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ул. Петропавловская до ул.Киров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Хохряк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ул. Петропавловская до ул.Ленин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ул. Мильчакова 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. Космонавтов №84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 ул. Я.Колоса до ул. Окулова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Вывоз веток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6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1 тонн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требования к выполнению работ: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рубка и формовочная обрезка должна производиться с соблюдением правил техники безопасности и в соответствии со СНиП  2.07.01 - 89* "Градостроительство...   ",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алке и обрезке должны выполняться с применением как ручного труда так и специализированной техники: автовышка, бензопила, автомашина самосвал (либо ее эквивалентом)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ind w:right="7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работ складирование кряжей и сучьев производится в безопасное и удобное для прохожих и автотранспорта место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 с применением специализированной техники производится ручная уборка территории до полного очищения от порубочных остатков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ы  диаметром более 4-х см. должны быть закрашены масляной краской (исключая вырубку)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алке деревьев срез производится  на уровне почвы.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ая вывозка вырубленных деревьев и срезанных веток на городскую санкционированную свалку "Сафроны" в течение 3 дней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работ не допускается наличие порубочных остатков на проезжей части улиц, троту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sz w:val="16"/>
      <w:szCs w:val="16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20:00Z</dcterms:created>
  <dc:creator>Владелец</dc:creator>
  <dc:description/>
  <cp:keywords/>
  <dc:language>en-US</dc:language>
  <cp:lastModifiedBy>Владелец</cp:lastModifiedBy>
  <cp:lastPrinted>2010-01-27T10:03:00Z</cp:lastPrinted>
  <dcterms:modified xsi:type="dcterms:W3CDTF">2010-01-27T05:04:00Z</dcterms:modified>
  <cp:revision>8</cp:revision>
  <dc:subject/>
  <dc:title>МУНИЦИПАЛЬНЫЙ КОНТРАКТ №43</dc:title>
</cp:coreProperties>
</file>