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извещению о проведении запроса котировок № 1 от «27» января 2010г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муниципального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санитарной прочистке (валке, формовочной обрезке деревьев) вдоль дорог Дзержинского района г. 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Дзержинского района»,  именуемое в дальнейшем «Заказчик», в лице директора учреждения Галиханова Дмитрия Кадиро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__» _________ 2010 года № __ «О размещении муниципального заказа» и решения котировочной комиссии (протокол от «___» _________ 2010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санитарной прочистке (валке, формовочной обрезке деревьев) вдоль дорог Дзержинского района г. 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расчет стоимости работ по санитарной прочистке (валке, формовочной обрезке деревьев) вдоль дорог Дзержинского района г. 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.03.200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"/>
        <w:rPr/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ключая НДС, без дальнейшей индексации.</w:t>
      </w:r>
      <w:r>
        <w:rPr>
          <w:rFonts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В течение 10 </w:t>
      </w:r>
      <w:r>
        <w:rPr>
          <w:sz w:val="24"/>
          <w:szCs w:val="24"/>
        </w:rPr>
        <w:t xml:space="preserve">(десяти) банковских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дней после заключения муниципального контракта,  Заказчик имеет право выплатить Подрядчику  аванс в размере </w:t>
      </w:r>
      <w:r>
        <w:rPr>
          <w:rFonts w:cs="Times New Roman CYR" w:ascii="Times New Roman CYR" w:hAnsi="Times New Roman CYR"/>
          <w:b/>
          <w:sz w:val="24"/>
          <w:szCs w:val="24"/>
        </w:rPr>
        <w:t>до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30% от общей цены работ, указанных в п.3.1. настоящего муниципального контракта.</w:t>
      </w:r>
    </w:p>
    <w:p>
      <w:pPr>
        <w:pStyle w:val="2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 приемки выполненных работ, справка о стоимости выполненных работ и затрат и счета-фактуры, предоставляемые заказчику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с учетом зачета выданного аванса ( в случае, если он был выплачен Заказчиком), а также после устранения Подрядчиком замечаний Заказчика и выявленных в процессе работы,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3.5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ёт за выполненные объёмы работ производится в соответствии с  расчётом стоимости работ заказчика  с применением понижающего коэффици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боты по настоящему контракту финансируются из городского бюджет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 согласно действующим ГОСТам, строительным нормам и правилам РФ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действующих ГОСТов, строительных  норм и правил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.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их ГОСТов, строительных норм и правил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/>
        <w:t xml:space="preserve">Заказчик:                                                              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зержинского района»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Рабочая, 19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Дзержинского района» л/с 02934018343)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9626 КПП 590301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5616 ОКПО 88059403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Д.К. Галиханов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360" w:hRule="atLeast"/>
        </w:trPr>
        <w:tc>
          <w:tcPr>
            <w:tcW w:w="92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tbl>
      <w:tblPr>
        <w:tblW w:w="1081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10"/>
        <w:gridCol w:w="7825"/>
        <w:gridCol w:w="503"/>
      </w:tblGrid>
      <w:tr>
        <w:trPr>
          <w:trHeight w:val="360" w:hRule="atLeast"/>
        </w:trPr>
        <w:tc>
          <w:tcPr>
            <w:tcW w:w="108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на выполнение работ по санитарной прочистке (валке, формовочной обрезке деревьев) вдоль дорог Дзержинского района г.Перми</w:t>
            </w:r>
          </w:p>
          <w:tbl>
            <w:tblPr>
              <w:tblW w:w="102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268"/>
              <w:gridCol w:w="3788"/>
              <w:gridCol w:w="875"/>
              <w:gridCol w:w="1709"/>
              <w:gridCol w:w="1080"/>
            </w:tblGrid>
            <w:tr>
              <w:trPr>
                <w:trHeight w:val="465" w:hRule="atLeast"/>
              </w:trPr>
              <w:tc>
                <w:tcPr>
                  <w:tcW w:w="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именование улицы</w:t>
                  </w:r>
                </w:p>
              </w:tc>
              <w:tc>
                <w:tcPr>
                  <w:tcW w:w="3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ома</w:t>
                  </w:r>
                </w:p>
              </w:tc>
              <w:tc>
                <w:tcPr>
                  <w:tcW w:w="36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личество деревьев по видам работ (шт.)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Валка 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Формовочная обрезка выше 5м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Формовочная обрезка до 5м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 ул. Петропавловская до ул.Киров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Хохряк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 ул. Петропавловская до ул.Ленин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л. Мильчакова 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. Космонавтов №84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. Плеханова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ул. Я.Колоса до ул. Окулова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37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ывоз веток</w:t>
                  </w:r>
                </w:p>
              </w:tc>
              <w:tc>
                <w:tcPr>
                  <w:tcW w:w="3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6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1 тонна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требования к выполнению работ: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убка и формовочная обрезка должна производиться с соблюдением правил техники безопасности и в соответствии со СНиП  2.07.01 - 89* "Градостроительство...   ",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алке и обрезке должны выполняться с применением как ручного труда так и специализированной техники: автовышка, бензопила, автомашина самосвал (либо ее эквивалентом)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7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выполнения работ складирование кряжей и сучьев производится в безопасное и удобное для прохожих и автотранспорта место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уборки с применением специализированной техники производится ручная уборка территории до полного очищения от порубочных остатков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ы  диаметром более 4-х см. должны быть закрашены масляной краской (исключая вырубку).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валке деревьев срез производится  на уровне почвы. 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вывозка вырубленных деревьев и срезанных веток на городскую санкционированную свалку "Сафроны" в течение 3 дней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ончании работ не допускается наличие порубочных остатков на проезжей части улиц, тротуа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Заказчик _______________/Д.К. Галиханов/                        Подрядчик ____________/___________/</w:t>
      </w:r>
      <w:r>
        <w:rPr/>
        <w:tab/>
      </w:r>
      <w:r>
        <w:rPr>
          <w:rFonts w:cs="Times New Roman" w:ascii="Times New Roman" w:hAnsi="Times New Roman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№ </w:t>
      </w:r>
      <w:r>
        <w:rPr/>
        <w:t>__ от «__» __________________</w:t>
      </w:r>
    </w:p>
    <w:tbl>
      <w:tblPr>
        <w:tblW w:w="15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95"/>
        <w:gridCol w:w="2237"/>
        <w:gridCol w:w="674"/>
        <w:gridCol w:w="1267"/>
        <w:gridCol w:w="1267"/>
        <w:gridCol w:w="880"/>
        <w:gridCol w:w="1267"/>
        <w:gridCol w:w="1267"/>
        <w:gridCol w:w="922"/>
        <w:gridCol w:w="1303"/>
        <w:gridCol w:w="1344"/>
        <w:gridCol w:w="1058"/>
      </w:tblGrid>
      <w:tr>
        <w:trPr>
          <w:trHeight w:val="255" w:hRule="atLeast"/>
        </w:trPr>
        <w:tc>
          <w:tcPr>
            <w:tcW w:w="15340" w:type="dxa"/>
            <w:gridSpan w:val="1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стоимости работ</w:t>
            </w:r>
          </w:p>
        </w:tc>
      </w:tr>
      <w:tr>
        <w:trPr>
          <w:trHeight w:val="255" w:hRule="atLeast"/>
        </w:trPr>
        <w:tc>
          <w:tcPr>
            <w:tcW w:w="15340" w:type="dxa"/>
            <w:gridSpan w:val="1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ыполнение работ по санитарной прочистке (валке, формовочной обрезке деревьев) вдоль дорог Дзержинского района г. Перми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лицы</w:t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ревьев по видам работ, шт.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 единицу, руб.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бот, руб.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руб.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выше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до 5 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выше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до 5 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к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выше 5 м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овочная обрезка до 5 м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леханов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Петропавловская до ул. Киро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04,96  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03,01  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8,07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6 723,41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6 723,41  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Хохряков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Петропавловская до ул. Лени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3 296,32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8,07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3 514,39  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ильчаков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 148,80 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4 401,67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7 550,47  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леханов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 Космонавтов № 8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9,92 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09,92  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леханов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Я. Колоса до ул. Окуло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105,35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105,35 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 358,72 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5 526,75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8,07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1 103,54  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веток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тонна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6,70  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84,70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884,70  </w:t>
            </w:r>
          </w:p>
        </w:tc>
      </w:tr>
      <w:tr>
        <w:trPr>
          <w:trHeight w:val="255" w:hRule="atLeast"/>
        </w:trPr>
        <w:tc>
          <w:tcPr>
            <w:tcW w:w="1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с НД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9 988,24  </w:t>
            </w:r>
          </w:p>
        </w:tc>
      </w:tr>
      <w:tr>
        <w:trPr>
          <w:trHeight w:val="255" w:hRule="atLeast"/>
        </w:trPr>
        <w:tc>
          <w:tcPr>
            <w:tcW w:w="14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 269,39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нижающий коэффициент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оимость работ с учётом понижающего коэффицента____________________________рублей ___________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/Д.К. Галиханов/                              Подрядчик _____________/____________/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П</w:t>
        <w:tab/>
        <w:tab/>
        <w:tab/>
        <w:tab/>
        <w:tab/>
        <w:tab/>
        <w:tab/>
        <w:tab/>
        <w:t>МП</w:t>
      </w:r>
    </w:p>
    <w:sectPr>
      <w:type w:val="nextPage"/>
      <w:pgSz w:orient="landscape" w:w="16838" w:h="11906"/>
      <w:pgMar w:left="357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39:00Z</dcterms:created>
  <dc:creator>Владелец</dc:creator>
  <dc:description/>
  <dc:language>en-US</dc:language>
  <cp:lastModifiedBy>User</cp:lastModifiedBy>
  <cp:lastPrinted>2009-11-17T11:05:00Z</cp:lastPrinted>
  <dcterms:modified xsi:type="dcterms:W3CDTF">2010-01-26T12:57:00Z</dcterms:modified>
  <cp:revision>29</cp:revision>
  <dc:subject/>
  <dc:title>Муниципальный контракт  № _____</dc:title>
</cp:coreProperties>
</file>