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января 2010 года № 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>казание услуг по организации мероприятий в местах массового отдыха -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народное гулянье «Широкая маслениц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епанова Лариса Владимиров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. Разработка плана проведения мероприятия. Согласование плана мероприятия, сценария в отделе культуры, спорта и молодежной политики администрации Индустриального района г.Перми. Подготовка пресс-релиза, эскиза печатной продукции в день подписания муниципального контракта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 xml:space="preserve">2. Наличие автономного источника питания (бензиновый генератор) мощностью 6 квт, полного комплекта звукотехнического комплекса: колонки </w:t>
            </w:r>
            <w:r>
              <w:rPr>
                <w:sz w:val="22"/>
                <w:szCs w:val="22"/>
                <w:lang w:val="en-US"/>
              </w:rPr>
              <w:t>JbI</w:t>
            </w:r>
            <w:r>
              <w:rPr>
                <w:sz w:val="22"/>
                <w:szCs w:val="22"/>
              </w:rPr>
              <w:t xml:space="preserve"> «или эквивалент» мощностью не менее 5 квт, не менее 4-х радиомикрофонов, высококачественные фонограммы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3. Наличие оформленной сценической площадки согласно теме (шары, стенды, баннеры)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ценария, соответствующего тематике мероприятия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частие профессиональных творческих коллективов не менее 5-ти жанров согласно представленной концепции, продолжительность выступления коллективов не менее 4 часов, наличие сценических костюмов, 2-х ведущих – персонажей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технологий активизации зрителей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7. Наличие двух дополнительных площадок, обслуживаемых аниматорами-персонажами (не менее 2-х на каждой площадке) в соответствующих сценических костюмах: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  <w:u w:val="single"/>
              </w:rPr>
              <w:t>-Площадка аттракционов</w:t>
            </w:r>
            <w:r>
              <w:rPr>
                <w:sz w:val="22"/>
                <w:szCs w:val="22"/>
              </w:rPr>
              <w:t>: наличие специально оформленного пространства, инвентаря для проведения национальных русских игр и забав (бой мешками, ходули, санки, поднятие тяжестей и т.д.)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-Площадка «Блинная</w:t>
            </w:r>
            <w:r>
              <w:rPr>
                <w:sz w:val="22"/>
                <w:szCs w:val="22"/>
              </w:rPr>
              <w:t>»: наличие плиты и посуды, ингредиентов для выпекания блинов, проведение мастер-класса и конкурса на лучший блин, дегустация продукции. Наличие санитарной книжки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одолжительность работы дополнительных площадок не менее 3-х часов, привлечение на каждую площадку не менее 200 человек активных участников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аличие призового фонда (сувениры, призы) на всё мероприятие (основная и дополнительные площадки) - не менее 5 000,00 руб. (Пять тысяч рублей 00 копеек)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Использование спецэффектов, соответствующих технике безопасности (не менее 6-и (шести) динамических хлопушек). Наличие сертификата на данную продукцию. Наличие  лицензии на выполнение пиротехнических работ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1. Наличие информации о проведении мероприятий в виде афиш не менее 100 штук формата А-3 (полноцвет). Использование также других средств информации, в том числе СМИ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Наличие специального автобуса для размещения коллективов, аниматоров, реквизита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3. Транспортные расходы по перевозке коллективов, оборудования, реквизита несет Исполнитель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Уборка места проведения до и после мероприятия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Обеспечение безопасности зрителей и участников при проведении мероприятия, организация дежурства медицинского работника, наличие медицинской аптечки.</w:t>
            </w:r>
          </w:p>
          <w:p>
            <w:pPr>
              <w:pStyle w:val="Normal"/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Предоставление Заказчику отчета по установленной форме, в т.ч. фотоматериалы с обязательным включением общих планов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 им.Миндовского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февраля  2010 г. с 13:00 до 18:00 часо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транспортные расходы, инвентарь, реквизит, призовой фонд, спецэффекты, афиши и другие средства информации, фотоматериалы, уплату налогов, сборов и других обязательных платежей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 руб. (Шестьдесят тысяч  рублей 00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февра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1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09-11-10T10:12:00Z</cp:lastPrinted>
  <dcterms:modified xsi:type="dcterms:W3CDTF">2010-01-26T06:47:00Z</dcterms:modified>
  <cp:revision>243</cp:revision>
  <dc:subject/>
  <dc:title>ИЗВЕЩЕНИЕ № __ от «___» __________ 200 _ года </dc:title>
</cp:coreProperties>
</file>