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января 2010 года № 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мероприятий в местах массового отдыха -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народное гулянье «Богатырские забав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92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плана проведения мероприятий, согласование его в отделе культуры, спорта и молодежной политики администрации Индустриального района г.Перми. Подготовка пресс-релиза, эскиза печатной продукции в день подписа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Наличие автономного источника питания (бензиновый генератор) мощностью 6 квт, полного комплекта звукотехнического комплекса: колонки </w:t>
            </w:r>
            <w:r>
              <w:rPr>
                <w:sz w:val="22"/>
                <w:szCs w:val="22"/>
                <w:lang w:val="en-US"/>
              </w:rPr>
              <w:t>JbI</w:t>
            </w:r>
            <w:r>
              <w:rPr>
                <w:sz w:val="22"/>
                <w:szCs w:val="22"/>
              </w:rPr>
              <w:t xml:space="preserve"> «или эквивалент» мощностью не менее 5 квт, не менее 4-х радиомикрофонов, высококачественные фон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Наличие оформленной сценической площадки согласно теме (шары, стенды, баннер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ценария, соответствующего тематике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астие профессиональных творческих коллективов не менее 5-ти жанров согласно представленной концепции, продолжительность выступления коллективов не менее 4 часов, наличие сценических костюмов, 2-х ведущих – персон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технологий активизации зр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Наличие двух дополнительных площадок, обслуживаемых аниматорами-персонажами (не менее 2-х на каждой площадке) в соответствующих сценических костюма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-Площадка аттракционов</w:t>
            </w:r>
            <w:r>
              <w:rPr>
                <w:sz w:val="22"/>
                <w:szCs w:val="22"/>
              </w:rPr>
              <w:t>: наличие специально оформленного пространства, инвентаря для проведения национальных русских игр и забав (бой мешками, ходули, санки, поднятие тяжестей и т.д.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-Площадка «Столб</w:t>
            </w:r>
            <w:r>
              <w:rPr>
                <w:sz w:val="22"/>
                <w:szCs w:val="22"/>
              </w:rPr>
              <w:t>»: организация конкурса на снятие призов со столб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одолжительность работы дополнительных площадок не менее 3-х часов, привлечение на каждую площадку не менее 200 человек активных участ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призового фонда (сувениры, призы) на всё мероприятие (основная и дополнительные площадки) не менее 5 000,00.руб.(Пять тысяч рублей 00 копеек)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Использование спецэффектов, соответствующих технике безопасности (не менее 6-и (шести) динамических хлопушек). Наличие сертификата на данную продукцию. Наличие  лицензии на выполнение пиротехнических работ. 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1. Наличие информации о проведении мероприятий в виде афиш не менее 100 штук формата А-3 (полноцвет). Использование также других средств информации, в том числе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личие специального автобуса для размещения коллективов, аниматоров, реквизита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jc w:val="both"/>
              <w:rPr/>
            </w:pPr>
            <w:r>
              <w:rPr>
                <w:sz w:val="22"/>
                <w:szCs w:val="22"/>
              </w:rPr>
              <w:t>13.Транспортные расходы по перевозке коллективов, оборудования, реквизита несет исполнител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Уборка места проведения до и после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Обеспечение безопасности зрителей и участников при проведении мероприятия, организация дежурства медицинского работника, наличие медицинской аптечки.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Предоставление заказчику отчета по установленной форме, в т.ч. фотоматериалы с обязательным включением общих планов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парк отдыха «Балатово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февраля  2010 г. с 12:00 до 17:00 час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инвентарь, реквизит, призовой фонд, спецэффекты, афиши и другие средства информации, фотоматериалы, уплату налогов, сборов и других обязательных платеж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000,00 руб. (Шестьдесят две тысячи 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1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1-10T10:12:00Z</cp:lastPrinted>
  <dcterms:modified xsi:type="dcterms:W3CDTF">2010-01-25T06:28:00Z</dcterms:modified>
  <cp:revision>197</cp:revision>
  <dc:subject/>
  <dc:title>ИЗВЕЩЕНИЕ № __ от «___» __________ 200 _ года </dc:title>
</cp:coreProperties>
</file>