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  <w:sz w:val="26"/>
          <w:szCs w:val="26"/>
        </w:rPr>
        <w:t>ПРОТОКОЛ № 439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</w:rPr>
        <w:t>рассмотрения заявок на участие в открытом аукционе на право заключения муниципального контракта на поставку имплантатов для эндопротезирования тазобедренных и коленных суставов</w:t>
      </w:r>
      <w:r>
        <w:rPr>
          <w:sz w:val="16"/>
          <w:szCs w:val="16"/>
        </w:rPr>
        <w:t xml:space="preserve"> </w:t>
      </w:r>
      <w:r>
        <w:rPr>
          <w:b/>
        </w:rPr>
        <w:t>для муниципального учреждения здравоохранения «Медсанчасть №9 им.М.А.Тверье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6946" w:hanging="694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>«27» января 2010 года</w:t>
        <w:br/>
        <w:t>10 часов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3 по рассмотрению заявок на участие в открытом аукционе на право заключения муниципального контракта на поставку имплантатов для эндопротезирования тазобедренных и коленных суставов для муниципального учреждения здравоохранения «Медсанчасть №9 им.М.А.Тверье»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4791"/>
      </w:tblGrid>
      <w:tr>
        <w:trPr/>
        <w:tc>
          <w:tcPr>
            <w:tcW w:w="477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9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77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47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</w:tc>
      </w:tr>
      <w:tr>
        <w:trPr/>
        <w:tc>
          <w:tcPr>
            <w:tcW w:w="477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47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</w:tc>
      </w:tr>
      <w:tr>
        <w:trPr/>
        <w:tc>
          <w:tcPr>
            <w:tcW w:w="477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  <w:tr>
        <w:trPr/>
        <w:tc>
          <w:tcPr>
            <w:tcW w:w="477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9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77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9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З «Медсанчасть №9 им.М.А.Тверь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Главный врач Падруль М.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990, г.Пермь, ул.Бр.Игнатовых,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21-73-61, 221-75-2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: Имплантаты для эндопротезирования тазобедренного сустава на 180 случае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: Имплантаты для эндопротезирования коленного сустава, цементной фиксации, с замещением задней крестообразной связки, с фиксированной платформой на 20 случае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от № 1: 12 546 000,00 рубле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: 1 960 000,00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аукционных заявок было подан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лоту №1 - 1 (одна) заявка</w:t>
      </w:r>
      <w:r>
        <w:rPr>
          <w:sz w:val="22"/>
          <w:szCs w:val="22"/>
          <w:lang w:val="en-US"/>
        </w:rPr>
        <w:t>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лоту №2 - 1 (одна) заяв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65"/>
        <w:gridCol w:w="411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иомед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ул.Мира, 11, офис 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иомед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ул.Мира, 11, офис 2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1 и признать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4570"/>
        <w:gridCol w:w="2552"/>
        <w:gridCol w:w="148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иомед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2. Допустить к участию в открытом аукционе по лоту №2 и признать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4570"/>
        <w:gridCol w:w="2552"/>
        <w:gridCol w:w="148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иомед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ив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3. Признать открытый аукцион по лоту № 1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 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Признать открытый аукцион по лоту № 2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 одного участника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:</w:t>
        <w:tab/>
        <w:tab/>
        <w:tab/>
        <w:t xml:space="preserve">___________________ </w:t>
        <w:tab/>
        <w:t>Брагина О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>____________________</w:t>
        <w:tab/>
        <w:t xml:space="preserve"> Гобеджашвили О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____________________</w:t>
        <w:tab/>
        <w:t>Кузнецов А.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едставитель Заказчика</w:t>
        <w:tab/>
        <w:tab/>
        <w:tab/>
        <w:t>____________________</w:t>
        <w:tab/>
        <w:t>Микова Л.Л.</w:t>
        <w:tab/>
      </w:r>
      <w:r>
        <w:rPr/>
        <w:tab/>
        <w:tab/>
        <w:tab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6:56:00Z</dcterms:created>
  <dc:creator>ump15</dc:creator>
  <dc:description/>
  <cp:keywords/>
  <dc:language>en-US</dc:language>
  <cp:lastModifiedBy>Опер5</cp:lastModifiedBy>
  <cp:lastPrinted>2010-01-27T14:38:00Z</cp:lastPrinted>
  <dcterms:modified xsi:type="dcterms:W3CDTF">2010-01-27T09:39:00Z</dcterms:modified>
  <cp:revision>4</cp:revision>
  <dc:subject/>
  <dc:title>ПРОТОКОЛ № 01/03-07</dc:title>
</cp:coreProperties>
</file>