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 от «27» января 2010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 ЗАПРОСА  КОТИРОВОК</w:t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2"/>
          <w:szCs w:val="22"/>
        </w:rPr>
        <w:t xml:space="preserve"> </w:t>
      </w:r>
      <w:r>
        <w:rPr>
          <w:b/>
          <w:color w:val="FF0000"/>
          <w:sz w:val="22"/>
          <w:szCs w:val="22"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>на поставку   мясных продуктов питания    для Муниципального учреждения здравоохранения «Детской  городской клинической больницы № 3»</w:t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                      </w:t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ясные продукты питания, 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, пищеблок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  <w:t>В течении 5-ти месяцев со дня  следующего за днем заключе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8 800,00 руб.(Триста восемнадцать тысяч  восемьсот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8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ДГКБ №3-                                                         И.Г.Шинкарик</w:t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8:49:00Z</dcterms:created>
  <dc:creator>USER</dc:creator>
  <dc:description/>
  <cp:keywords/>
  <dc:language>en-US</dc:language>
  <cp:lastModifiedBy>User</cp:lastModifiedBy>
  <cp:lastPrinted>2010-01-25T18:23:00Z</cp:lastPrinted>
  <dcterms:modified xsi:type="dcterms:W3CDTF">2010-01-27T05:25:00Z</dcterms:modified>
  <cp:revision>68</cp:revision>
  <dc:subject/>
  <dc:title>ИЗВЕЩЕНИЕ № 16 от «09» июня 2008 года О ПРОВЕДЕНИИ  ЗАПРОСА  КОТИРОВОК</dc:title>
</cp:coreProperties>
</file>