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39</w:t>
      </w:r>
      <w:r>
        <w:rPr>
          <w:b/>
          <w:lang w:val="en-US"/>
        </w:rPr>
        <w:t>6</w:t>
      </w:r>
      <w:r>
        <w:rPr>
          <w:b/>
        </w:rPr>
        <w:t xml:space="preserve"> А/4/2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 право заключения муниципального контракта на проведение работ по технической инвентаризации бесхозяйных объектов в Кировском районе города Перми в первом полугодии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/>
        <w:t>для администрации Кировск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проведение работ по технической инвентаризации бесхозяйных объектов в Кировском районе города Перми в первом полугодии 2010 год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. 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. 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администрация Кировского района г. Перми</w:t>
      </w:r>
    </w:p>
    <w:p>
      <w:pPr>
        <w:pStyle w:val="Normal"/>
        <w:rPr/>
      </w:pPr>
      <w:r>
        <w:rPr/>
        <w:t>Руководитель: глава администрации района Николаев Анатолий Михайлович</w:t>
      </w:r>
    </w:p>
    <w:p>
      <w:pPr>
        <w:pStyle w:val="Normal"/>
        <w:rPr/>
      </w:pPr>
      <w:r>
        <w:rPr/>
        <w:t>Адрес: 614113, г. Пермь, ул. Кировоградская, 33</w:t>
      </w:r>
    </w:p>
    <w:p>
      <w:pPr>
        <w:pStyle w:val="Normal"/>
        <w:rPr/>
      </w:pPr>
      <w:r>
        <w:rPr/>
        <w:t xml:space="preserve">Телефон: (342) 255 33 24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декабря 2009 года (Протокол рассмотрения заявок на участие в открытом аукционе № 396 А/4/1 от «15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>1 170 000 (один миллион сто семьдесят тысяч) рублей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8 500 (пятьдесят восемь тысяч) рублей 0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 Стахановская, д. 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, ул. Стахановская, д. 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«Ростехинвентаризация-федеральное Б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022, г.Москва, Звенигородское шоссе, д.18/20, корп.2</w:t>
            </w:r>
          </w:p>
          <w:p>
            <w:pPr>
              <w:pStyle w:val="Normal"/>
              <w:rPr/>
            </w:pPr>
            <w:r>
              <w:rPr/>
              <w:t>614068, г.Пермь, ул. Окулова, д.80, корп.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415, г. Москва, проспект Вернадского, </w:t>
            </w:r>
          </w:p>
          <w:p>
            <w:pPr>
              <w:pStyle w:val="Normal"/>
              <w:rPr/>
            </w:pPr>
            <w:r>
              <w:rPr/>
              <w:t>д. 37, к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: Государственное унитарное предприятие «Центр технической инвентаризации Пермского края» (карточка № 1) и составило 1 053 000 (один миллион пятьдесят три тысячи)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: Федеральное государственное унитарное предприятие «Ростехинвентаризация-федеральное БТИ» (карточка № 2) и составило 1 111 500 (один миллион сто одиннадцать тысяч пятьсот) руб. 00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60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имова М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ump15</dc:creator>
  <dc:description/>
  <cp:keywords/>
  <dc:language>en-US</dc:language>
  <cp:lastModifiedBy>ump22</cp:lastModifiedBy>
  <cp:lastPrinted>2007-09-05T15:06:00Z</cp:lastPrinted>
  <dcterms:modified xsi:type="dcterms:W3CDTF">2010-01-27T11:14:00Z</dcterms:modified>
  <cp:revision>2</cp:revision>
  <dc:subject/>
  <dc:title>ПРОТОКОЛ № 01/03-07</dc:title>
</cp:coreProperties>
</file>